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20" w:before="0" w:after="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риложение 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ЗАТО г. Железногорск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22.01.2019  № 98</w:t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numPr>
          <w:ilvl w:val="0"/>
          <w:numId w:val="0"/>
        </w:numPr>
        <w:spacing w:lineRule="atLeast" w:line="220" w:before="0" w:after="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numPr>
          <w:ilvl w:val="0"/>
          <w:numId w:val="0"/>
        </w:numPr>
        <w:spacing w:lineRule="atLeast" w:line="220" w:before="0" w:after="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ЗАТО г. Железногорск</w:t>
      </w:r>
    </w:p>
    <w:p>
      <w:pPr>
        <w:pStyle w:val="Normal"/>
        <w:numPr>
          <w:ilvl w:val="0"/>
          <w:numId w:val="0"/>
        </w:numPr>
        <w:spacing w:lineRule="atLeast" w:line="220" w:before="0" w:after="1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16.11.2010  №  1847</w:t>
      </w:r>
    </w:p>
    <w:p>
      <w:pPr>
        <w:pStyle w:val="Normal"/>
        <w:numPr>
          <w:ilvl w:val="0"/>
          <w:numId w:val="0"/>
        </w:numPr>
        <w:spacing w:lineRule="atLeast" w:line="220" w:before="0" w:after="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7093"/>
      </w:tblGrid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Административного регламента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Административный регламент Администрации ЗАТО г. Железногорск по предоставлению муниципальной услуги «Выдача разрешений на установку и эксплуатацию рекламных конструкций на соответствующей территории, аннулирование таких разрешений, выдача предписаний о демонтаже рекламных конструкций, установленных и (или) эксплуатируемых без разрешений, срок действия которых не истек» (далее - Административный регламент)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бщие положени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 Предмет регулирования Административного регламента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Административный регламент устанавливает порядок предоставления муниципальной услуги и стандарт предоставления муниципальной услуги «Выдача разрешений на установку и эксплуатацию рекламных конструкций на соответствующей территории, аннулирование таких разрешений, выдача предписаний о демонтаже рекламных конструкций, установленных и (или) эксплуатируемых без разрешений, срок действия которых не истек» (далее - муниципальная услуга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 Круг заявителе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Заявителями на предоставление муниципальной услуги (далее - заявитель) являются следующие физические или юридические лица либо их уполномоченные представители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владелец рекламной конструкции, собственник земельного участка, здания или иного недвижимого имущества, к которому присоединяется рекламная конструкция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лицо, уполномоченное собственником недвижимого имущества, к которому присоединяется рекламная конструкция, в том числе арендатор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лицо, обладающее правом хозяйственного ведения, правом оперативного управления или иным вещным правом на недвижимое имущество, к которому присоединяется рекламная конструкция, доверительный управляющий недвижимым имуществом, к которому присоединяется рекламная конструкция, при условии, что договор доверительного управления не ограничивает доверительного управляющего в совершении таких сделок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 Требования к порядку информирования о предоставлении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месте нахождения, контактных телефонах, графике работы Администрации ЗАТО г. Железногорск, Управления градостроительства Администрации ЗАТО                            г. Железногорск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Место нахождения Администрации ЗАТО                                        г. Железногорск и почтовый адрес для направления документов и заявлений по вопросам предоставления муниципальной услуги: 662971, Красноярский край, ЗАТО Железногорск,                                               г. Железногорск, ул. 22 Партсъезда, 21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График работы: ежедневно, кроме субботы, воскресенья и нерабочих праздничных дней, с 8.30 до 17.30, перерыв                        с 12.30 до 13.30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Телефон для справок: 8 (3919) 76-56-15 (канцелярия). 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Адрес официального сайта в информационно-телекоммуникационной сети «Интернет»:  </w:t>
            </w:r>
            <w:hyperlink r:id="rId2">
              <w:r>
                <w:rPr>
                  <w:rStyle w:val="InternetLink"/>
                  <w:szCs w:val="24"/>
                  <w:u w:val="single"/>
                </w:rPr>
                <w:t>http://www.admk26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Адрес электронной почты: </w:t>
            </w:r>
            <w:hyperlink r:id="rId3">
              <w:r>
                <w:rPr>
                  <w:rStyle w:val="InternetLink"/>
                  <w:szCs w:val="24"/>
                  <w:u w:val="single"/>
                </w:rPr>
                <w:t>kancel@adm.k26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Место нахождения Управления градостроительства Администрации ЗАТО г. Железногорск и почтовый адрес для направления документов и заявлений по вопросам предоставления муниципальной услуги: 662971, Красноярский край, ЗАТО Железногорск, г. Железногорск, ул. 22 Партсъезда, 21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График работы: ежедневно, кроме субботы, воскресенья и нерабочих праздничных дней, с 8.30 до 17.30, перерыв                    с 12.30 до 13.30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Часы приема заявителей: понедельник, вторник, четверг, с 14.00 до 17.00, кабинет 214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Телефоны для справок:8 (3919) 74-20-47 (руководитель), 76-55-95 (заместитель руководителя), 76-55-97 (специалист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Адрес электронной почты: </w:t>
            </w:r>
            <w:hyperlink r:id="rId4">
              <w:r>
                <w:rPr>
                  <w:rStyle w:val="InternetLink"/>
                  <w:szCs w:val="24"/>
                  <w:u w:val="single"/>
                </w:rPr>
                <w:t>latushkin@adm.k26.ru</w:t>
              </w:r>
            </w:hyperlink>
            <w:r>
              <w:rPr>
                <w:szCs w:val="24"/>
                <w:u w:val="single"/>
              </w:rPr>
              <w:t>,</w:t>
            </w:r>
            <w:r>
              <w:rPr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szCs w:val="24"/>
                  <w:u w:val="single"/>
                </w:rPr>
                <w:t>ageeva@adm.k26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формация о месте нахождения, контактных телефонах, графике работы Администрации ЗАТО г. Железногорск, Управления градостроительства Администрации ЗАТО                                      г. Железногорск размещается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: </w:t>
            </w:r>
            <w:hyperlink r:id="rId6">
              <w:r>
                <w:rPr>
                  <w:rStyle w:val="InternetLink"/>
                  <w:u w:val="single"/>
                </w:rPr>
                <w:t>http://www.admk26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формация о предоставлении муниципальной услуги размещается в федеральной государственной информационной системе «Единый портал государственных и муниципальных услуг (функций)» </w:t>
            </w:r>
            <w:r>
              <w:rPr>
                <w:u w:val="single"/>
              </w:rPr>
              <w:t>http://www.gosuslugi.ru</w:t>
            </w:r>
            <w:r>
              <w:rPr>
                <w:szCs w:val="24"/>
              </w:rPr>
              <w:t xml:space="preserve"> (далее - единый портал государственных и муниципальных услуг), на «Портале государственных услуг Красноярского края» </w:t>
            </w:r>
            <w:hyperlink r:id="rId7">
              <w:r>
                <w:rPr>
                  <w:rStyle w:val="InternetLink"/>
                  <w:u w:val="single"/>
                </w:rPr>
                <w:t>http://www.gosuslugi.krskstate.ru</w:t>
              </w:r>
            </w:hyperlink>
            <w:r>
              <w:rPr>
                <w:szCs w:val="24"/>
              </w:rPr>
              <w:t xml:space="preserve"> (далее - краевой портал государственных и муниципальных услуг). Ссылки на интернет-порталы размещаются на официальном сайте муниципального образования «Закрытое административно-территориальное образование Железногорск Красноярского края» </w:t>
            </w:r>
            <w:hyperlink r:id="rId8">
              <w:r>
                <w:rPr>
                  <w:rStyle w:val="InternetLink"/>
                  <w:u w:val="single"/>
                </w:rPr>
                <w:t>http://www.admk26.ru</w:t>
              </w:r>
            </w:hyperlink>
            <w:r>
              <w:rPr>
                <w:szCs w:val="24"/>
              </w:rPr>
              <w:t xml:space="preserve">, в разделе «Муниципальные услуги». 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На информационных стендах управления градостроительства Администрации ЗАТО г. Железногорск размещаются следующие сведения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правовые основания для предоставления муниципальной услуг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форма заявления о предоставлении муниципальной услуги и образец его заполнения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перечень документов, прилагаемых к заявлению о предоставлении муниципальной услуг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банковские реквизиты для уплаты государственной пошлины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блок-схема административных процедур при предоставлении муниципальной услуг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порядок обжалования действий (бездействия) и решений, осуществляемых и принимаемых в ходе предоставления муниципальной услуг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график приема заявителей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Информирование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о порядке обжалования действий (бездействия) и решений, осуществляемых и принимаемых в ходе предоставления муниципальной услуги  осуществляется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при личном обращении в Управление градостроительства Администрации ЗАТО г. Железногорск (в дни и часы приема заявителей)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по телефонам Управления градостроительства Администрации ЗАТО г. Железногорск: 8 (3919) 76-55-94, 76-55-95, 76-55-97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по письменным обращениям, направленным по почте в адрес Администрации ЗАТО г. Железногорск, Управления градостроительства Администрации ЗАТО г. Железногорск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по письменным обращениям по адресу электронной почты: </w:t>
            </w:r>
            <w:hyperlink r:id="rId9">
              <w:r>
                <w:rPr>
                  <w:rStyle w:val="InternetLink"/>
                  <w:u w:val="single"/>
                </w:rPr>
                <w:t>kancel@adm.k26.ru</w:t>
              </w:r>
            </w:hyperlink>
            <w:r>
              <w:rPr>
                <w:szCs w:val="24"/>
              </w:rPr>
              <w:t xml:space="preserve">, </w:t>
            </w:r>
            <w:hyperlink r:id="rId10">
              <w:r>
                <w:rPr>
                  <w:rStyle w:val="InternetLink"/>
                  <w:szCs w:val="24"/>
                  <w:u w:val="single"/>
                </w:rPr>
                <w:t>latushkin@adm.k26.ru</w:t>
              </w:r>
            </w:hyperlink>
            <w:r>
              <w:rPr>
                <w:szCs w:val="24"/>
              </w:rPr>
              <w:t xml:space="preserve">; 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в «личном кабинете» заявителя на едином портале государственных и муниципальных услуг, на краевом портале государственных и муниципальных услуг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андарт предоставления муниципальной услуг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 Наименование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Выдача разрешений на установку и эксплуатацию рекламных конструкций на соответствующей территории, аннулирование таких разрешений, выдача предписаний о демонтаже рекламных конструкций, установленных и (или) эксплуатируемых без разрешений, срок действия которых не истек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 Наименование органа, предоставляющего муниципальную услугу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ую услугу предоставляет Администрация ЗАТО г. Железногорск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bCs/>
                <w:szCs w:val="24"/>
              </w:rPr>
              <w:t xml:space="preserve">Непосредственное предоставление муниципальной услуги осуществляет </w:t>
            </w:r>
            <w:r>
              <w:rPr>
                <w:szCs w:val="24"/>
              </w:rPr>
              <w:t>структурное подразделение Администрации ЗАТО г. Железногорск, не входящее в состав отраслевых (функциональных) органов и не являющееся юридическим лицом - управление градостроительства Администрации ЗАТО                                      г. Железногорск (далее - Управление градостроительства)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Согласование, необходимое для принятия решения о выдаче разрешения на установку и эксплуатацию рекламной конструкции или об отказе в его выдаче Администрацией ЗАТО                                         г. Железногорск, осуществляют следующие уполномоченные органы в соответствии с их компетенцией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1) Управление городского хозяйства Администрации ЗАТО                        г. Железногорск (далее - Управление городского хозяйства) - в части, касающейся соответствия размещения рекламной конструкции требованиям нормативных актов по безопасности движения транспорта. Почтовый адрес: 662971, Красноярский край, ЗАТО Железногорск, г. Железногорск, ул. 22 Партсъезда, 21, тел. 8 (3919) 72-61-73, адрес официального сайта в информационно-телекоммуникационной сети «Интернет»: </w:t>
            </w:r>
            <w:hyperlink r:id="rId11">
              <w:r>
                <w:rPr>
                  <w:rStyle w:val="InternetLink"/>
                  <w:szCs w:val="24"/>
                  <w:u w:val="single"/>
                </w:rPr>
                <w:t>http://www.admk26.ru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) Служба по государственной охране объектов культурного наследия Красноярского края (в случае размещения рекламной конструкции на объектах культурного наследия и в зонах охраны объектов культурного наследия) - в части соответствия размещения рекламной конструкции требованиям законодательства Российской Федерации об объектах культурного наследия. Почтовый адрес: 660009, г. Красноярск, ул. Ленина, 125, тел. 8 (391) 212-51-72, адрес официального сайта в информационно-телекоммуникационной сети «Интернет»: </w:t>
            </w:r>
            <w:hyperlink r:id="rId12">
              <w:r>
                <w:rPr>
                  <w:rStyle w:val="InternetLink"/>
                  <w:u w:val="single"/>
                </w:rPr>
                <w:t>http://www.ookn.ru/org/</w:t>
              </w:r>
            </w:hyperlink>
            <w:r>
              <w:rPr>
                <w:szCs w:val="24"/>
              </w:rPr>
              <w:t xml:space="preserve">, адрес электронной почты: </w:t>
            </w:r>
            <w:hyperlink r:id="rId13">
              <w:r>
                <w:rPr>
                  <w:rStyle w:val="InternetLink"/>
                  <w:u w:val="single"/>
                </w:rPr>
                <w:t>info@ookn.ru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3) организации, осуществляющие эксплуатацию сетей инженерно-технического обеспечения в области электро-, тепло-, газо-, водоснабжения и водоотведения, связи - в части соответствия размещения рекламных конструкций требованиям нормативных актов, предъявляемым к охранным зонам инженерных сетей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муниципальное предприятие ЗАТО Железногорск Красноярского края «Горэлектросеть». Почтовый адрес: 662970, Красноярский край, ЗАТО Железногорск, г. Железногорск,                              ул. Восточная, 18, тел. 8 (3919) 757-212, адрес официального сайта в информационно-телекоммуникационной сети «Интернет»: </w:t>
            </w:r>
            <w:hyperlink r:id="rId14">
              <w:r>
                <w:rPr>
                  <w:rStyle w:val="InternetLink"/>
                  <w:color w:val="000000"/>
                  <w:szCs w:val="24"/>
                </w:rPr>
                <w:t>http://mpges.ru/</w:t>
              </w:r>
            </w:hyperlink>
            <w:r>
              <w:rPr>
                <w:szCs w:val="24"/>
              </w:rPr>
              <w:t xml:space="preserve">, адрес электронной почты: </w:t>
            </w:r>
            <w:hyperlink r:id="rId15">
              <w:r>
                <w:rPr>
                  <w:rStyle w:val="InternetLink"/>
                  <w:u w:val="single"/>
                </w:rPr>
                <w:t>info@mpges.ru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Железногорский филиал Акционерного общества «Красноярская региональная энергетическая компания». Почтовый адрес: </w:t>
            </w:r>
            <w:r>
              <w:rPr>
                <w:color w:val="333333"/>
                <w:szCs w:val="24"/>
              </w:rPr>
              <w:t>662970, г Железногорск, ул. Восточная,                  д</w:t>
            </w:r>
            <w:r>
              <w:rPr>
                <w:szCs w:val="24"/>
              </w:rPr>
              <w:t xml:space="preserve">. 12а, тел. 8 (3919) 75-74-23, адрес официально сайта в информационно-телекоммуникационной сети «Интернет»: </w:t>
            </w:r>
            <w:hyperlink r:id="rId16">
              <w:r>
                <w:rPr>
                  <w:rStyle w:val="InternetLink"/>
                  <w:u w:val="single"/>
                </w:rPr>
                <w:t>http://www.kraseco24.ru/</w:t>
              </w:r>
            </w:hyperlink>
            <w:r>
              <w:rPr>
                <w:szCs w:val="24"/>
              </w:rPr>
              <w:t xml:space="preserve">, адрес электронной почты:   </w:t>
            </w:r>
            <w:hyperlink r:id="rId17">
              <w:r>
                <w:rPr>
                  <w:rStyle w:val="InternetLink"/>
                  <w:u w:val="single"/>
                </w:rPr>
                <w:t>mail@kraseco24.ru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муниципальное предприятие ЗАТО Железногорск Красноярского края «Гортеплоэнерго». Почтовый адрес: 662970, Красноярский край, ЗАТО Железногорск, г. Железногорск,                             ул. Восточная, 12, тел. 8 (3919) 74-66-60,  адрес официально сайта в информационно-телекоммуникационной сети «Интернет»: </w:t>
            </w:r>
            <w:r>
              <w:rPr>
                <w:szCs w:val="24"/>
                <w:u w:val="single"/>
              </w:rPr>
              <w:t>http://gte26.ru/</w:t>
            </w:r>
            <w:r>
              <w:rPr>
                <w:szCs w:val="24"/>
              </w:rPr>
              <w:t xml:space="preserve">, адрес электронной почты: </w:t>
            </w:r>
            <w:r>
              <w:rPr>
                <w:szCs w:val="24"/>
                <w:u w:val="single"/>
              </w:rPr>
              <w:t>gte@ gte26.ru</w:t>
            </w:r>
            <w:r>
              <w:rPr>
                <w:szCs w:val="24"/>
              </w:rPr>
              <w:t>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муниципальное предприятие ЗАТО Железногорск Красноярского края «Городская Телефонная Сеть». Почтовый адрес: 662990, Красноярский край, ЗАТО Железногорск,                                   г. Железногорск, пр-кт Ленинградский, 57, тел. 8 (3919) 76-50-00, адрес официального сайта в информационно-телекоммуникационной сети «Интернет»: </w:t>
            </w:r>
            <w:hyperlink r:id="rId18">
              <w:r>
                <w:rPr>
                  <w:rStyle w:val="InternetLink"/>
                  <w:u w:val="single"/>
                </w:rPr>
                <w:t>https://www.k26.ru/</w:t>
              </w:r>
            </w:hyperlink>
            <w:r>
              <w:rPr>
                <w:szCs w:val="24"/>
              </w:rPr>
              <w:t xml:space="preserve">, адрес электронной почты: </w:t>
            </w:r>
            <w:hyperlink r:id="rId19">
              <w:r>
                <w:rPr>
                  <w:rStyle w:val="InternetLink"/>
                  <w:u w:val="single"/>
                </w:rPr>
                <w:t>office@gts.k26.ru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- Общество с ограниченной ответственностью «Телеком ГХК». Почтовый адрес: 662971, Красноярский край, ЗАТО Железногорск, г. Железногорск, ул. Школьная, 39,                                     тел. 8 (3919) 72-23-11, адрес официального сайта в информационно-телекоммуникационной сети «Интернет»: </w:t>
            </w:r>
            <w:hyperlink r:id="rId20">
              <w:r>
                <w:rPr>
                  <w:rStyle w:val="InternetLink"/>
                  <w:u w:val="single"/>
                </w:rPr>
                <w:t>http://www.atomlink.ru/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4) Управление градостроительства - в части, касающейся соответствия размещения рекламной конструкции схеме размещения рекламных конструкций (в случае если место установки рекламной конструкции в соответствии с </w:t>
            </w:r>
            <w:hyperlink r:id="rId21">
              <w:r>
                <w:rPr>
                  <w:rStyle w:val="InternetLink"/>
                  <w:szCs w:val="24"/>
                </w:rPr>
                <w:t>частью 5.8 статьи 19</w:t>
              </w:r>
            </w:hyperlink>
            <w:r>
              <w:rPr>
                <w:szCs w:val="24"/>
              </w:rPr>
              <w:t xml:space="preserve"> Федерального закона от 13.03.2006 № 38-ФЗ «О рекламе» определяется схемой размещения рекламных конструкций) и внешнему архитектурному облику сложившейся застройки ЗАТО Железногорск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я ЗАТО г. Железногорск осуществляет запрос документов (сведений, содержащихся в них), в том числе в электронной форме, в рамках межведомственного информационного взаимодействия в следующих государственных органах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) в Управлении Федеральной службы государственной регистрации, кадастра и картографии по Красноярскому краю (Управление Росреестра) – о правах на недвижимое имущество, к которому предполагается присоединять рекламную конструкцию, из Единого государственного реестра недвижимости. Почтовый адрес: 660021, г. Красноярск, ул. Дубровинского, 114,                                тел. 8 (391) 2-580-6012, адрес официального сайта в информационно-телекоммуникационной сети «Интернет»: </w:t>
            </w:r>
            <w:hyperlink r:id="rId22">
              <w:r>
                <w:rPr>
                  <w:rStyle w:val="InternetLink"/>
                  <w:szCs w:val="24"/>
                  <w:u w:val="single"/>
                </w:rPr>
                <w:t>https://rosreestr.ru</w:t>
              </w:r>
            </w:hyperlink>
            <w:r>
              <w:rPr>
                <w:szCs w:val="24"/>
              </w:rPr>
              <w:t xml:space="preserve">, адрес электронной почты: </w:t>
            </w:r>
            <w:hyperlink r:id="rId23">
              <w:r>
                <w:rPr>
                  <w:rStyle w:val="InternetLink"/>
                  <w:szCs w:val="24"/>
                  <w:u w:val="single"/>
                </w:rPr>
                <w:t>24_upr@rosreestr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Телефон для справок: 8-800-100-34-34 (единый справочный телефон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2) в Межрайонной инспекции Федеральной налоговой службы № 26 по Красноярскому краю - о государственной регистрации юридического лица из Единого государственного реестра юридических лиц (ЕГРЮЛ) или о государственной регистрации физического лица в качестве индивидуального предпринимателя из Единого государственного реестра индивидуальных предпринимателей (ЕГРИП). Почтовый адрес: 662971, Красноярский край, г. Железногорск, ул. Свердлова, 9, пом. 2,             тел. 8-800-222-2222, адрес официального сайта в информационно-телекоммуникационной сети «Интернет»: </w:t>
            </w:r>
            <w:hyperlink r:id="rId24">
              <w:r>
                <w:rPr>
                  <w:rStyle w:val="InternetLink"/>
                  <w:u w:val="single"/>
                </w:rPr>
                <w:t>https://www.nalog.ru/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) в Управлении Федерального казначейства по Красноярскому краю - о подтверждении уплаты заявителем государственной пошлины за выдачу разрешения на установку рекламной конструкции. Почтовый адрес: 660022, г. Красноярск, ул. Партизана Железняка, 44д, тел. 8 (391) 263-65-55, адрес официального сайта в информационно-телекоммуникационной сети «Интернет»: </w:t>
            </w:r>
            <w:hyperlink r:id="rId25">
              <w:r>
                <w:rPr>
                  <w:rStyle w:val="InternetLink"/>
                  <w:u w:val="single"/>
                </w:rPr>
                <w:t>http://krasnoyarsk.roskazna.ru/</w:t>
              </w:r>
            </w:hyperlink>
            <w:r>
              <w:rPr>
                <w:szCs w:val="24"/>
              </w:rPr>
              <w:t xml:space="preserve">, адрес электронной почты: </w:t>
            </w:r>
            <w:hyperlink r:id="rId26">
              <w:r>
                <w:rPr>
                  <w:rStyle w:val="InternetLink"/>
                  <w:u w:val="single"/>
                </w:rPr>
                <w:t>ufk@ufk19.kts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Запрос заявителя о предоставлении муниципальной услуги осуществляется одним из следующих способов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посредством обращения в Управление градостроительства (в дни и часы приема заявителей) лично или через уполномоченного представителя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почтовым отправлением в адрес Администрации ЗАТО                           г. Железногорск с объявленной ценностью при его пересылке и описью вложения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в электронной форме с использованием единого портала государственных и муниципальных услуг, краевого портала государственных и муниципальных услуг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посредством обращения в Краевое государственное бюджетное учреждение «Многофункциональный центр предоставления государственных и муниципальных услуг», обеспеченное помещениями, соответствующими требованиям к обеспечению доступности для инвалидов (далее – многофункциональный центр), лично или через уполномоченного представителя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чтовый адрес: 660125, г. Красноярск, ул. 9 Мая, 12,                        пом. 462, тел. 8-800-200-3912 (горячая линия), адрес официального сайта в информационно-телекоммуникационной сети «Интернет»: </w:t>
            </w:r>
            <w:hyperlink r:id="rId27">
              <w:r>
                <w:rPr>
                  <w:rStyle w:val="InternetLink"/>
                  <w:szCs w:val="24"/>
                  <w:u w:val="single"/>
                </w:rPr>
                <w:t>http://24mfc.ru</w:t>
              </w:r>
            </w:hyperlink>
            <w:r>
              <w:rPr>
                <w:szCs w:val="24"/>
              </w:rPr>
              <w:t xml:space="preserve">, адрес электронной почты: </w:t>
            </w:r>
            <w:hyperlink r:id="rId28">
              <w:r>
                <w:rPr>
                  <w:rStyle w:val="InternetLink"/>
                  <w:u w:val="single"/>
                </w:rPr>
                <w:t>info@24mfc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Структурное подразделение многофункционального центра в г. Железногорске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очтовый адрес: 662971, Красноярский край, ЗАТО Железногорск, г. Железногорск, ул. Свердлова, 47,                          тел.  8-800-200-3912 (горячая линия), 8 (3919) 76-95-23, 76-95-24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График работы: понедельник - пятница с 9.00 до 20.00, суббота с 8.00 до 17.00. Без перерыва на обед. Выходной день - воскресенье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участвующие в предоставлении муниципальной услуги, за исключением получения услуг, которые являются необходимыми и обязательными для предоставления муниципальной услуги, утвержденных решением Совета депутатов ЗАТО г. Железногорск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 Результат предоставления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зультат предоставления муниципальной услуги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- в</w:t>
            </w:r>
            <w:r>
              <w:rPr>
                <w:szCs w:val="24"/>
              </w:rPr>
              <w:t>ыдача разрешения на установку и эксплуатацию рекламной конструкции либо отказ в выдаче разрешения на установку и эксплуатацию рекламной конструкции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аннулирование разрешения на установку и эксплуатацию рекламной конструкци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выдача предписания о демонтаже рекламной конструкции, установленной и (или) эксплуатируемой без разрешения, срок действия которого не истек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. Срок предоставления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Решение о выдаче разрешения на установку и эксплуатацию рекламной конструкции или об отказе в его выдаче в письменной форме или в форме электронного документа с использованием единого портала государственных и муниципальных услуг, краевого портала государственных и муниципальных услуг направляется Администрацией ЗАТО г. Железногорск заявителю в течение двух месяцев со дня приема от него документов, предусмотренных </w:t>
            </w:r>
            <w:hyperlink w:anchor="P139">
              <w:r>
                <w:rPr>
                  <w:rStyle w:val="InternetLink"/>
                  <w:szCs w:val="24"/>
                </w:rPr>
                <w:t>разделом 2.6</w:t>
              </w:r>
            </w:hyperlink>
            <w:r>
              <w:rPr>
                <w:szCs w:val="24"/>
              </w:rPr>
              <w:t xml:space="preserve"> Административного регламента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Решение об аннулировании разрешения принимается Администрацией ЗАТО г. Железногорск в течение месяца со дня приема документов в письменной форме или в форме электронного документа с использованием единого портала государственных и муниципальных услуг, краевого портала государственных и муниципальных услуг или установления фактов, предусмотренных </w:t>
            </w:r>
            <w:hyperlink w:anchor="P323">
              <w:r>
                <w:rPr>
                  <w:rStyle w:val="InternetLink"/>
                  <w:szCs w:val="24"/>
                </w:rPr>
                <w:t>разделом 3.6.1</w:t>
              </w:r>
            </w:hyperlink>
            <w:r>
              <w:rPr>
                <w:szCs w:val="24"/>
              </w:rPr>
              <w:t xml:space="preserve"> Административного регламента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дготовка предписания Администрации ЗАТО                              г. Железногорск о демонтаже рекламной конструкции, установленной и (или) эксплуатируемой без разрешения, срок действия которого не истек, осуществляется Управлением градостроительства в течение десяти дней со дня выявления рекламной конструкции, установленной и (или) эксплуатируемой без разрешения, срок действия которого не истек, и установления ее владельца либо собственника или иного законного владельца недвижимого имущества, к которому присоединена указанная рекламная </w:t>
            </w:r>
            <w:r>
              <w:rPr>
                <w:color w:val="000000"/>
                <w:szCs w:val="24"/>
              </w:rPr>
              <w:t>конструкци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. Правовые основания для предоставления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Гражданский </w:t>
            </w:r>
            <w:hyperlink r:id="rId29">
              <w:r>
                <w:rPr>
                  <w:rStyle w:val="InternetLink"/>
                  <w:szCs w:val="24"/>
                </w:rPr>
                <w:t>кодекс</w:t>
              </w:r>
            </w:hyperlink>
            <w:r>
              <w:rPr>
                <w:szCs w:val="24"/>
              </w:rPr>
              <w:t xml:space="preserve"> Российской Федерации от 30.11.1994                    № 51-ФЗ («Собрание законодательства РФ» от 05.12.1994, № 32, ст. 3301)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Налоговый </w:t>
            </w:r>
            <w:hyperlink r:id="rId30">
              <w:r>
                <w:rPr>
                  <w:rStyle w:val="InternetLink"/>
                  <w:szCs w:val="24"/>
                </w:rPr>
                <w:t>кодекс</w:t>
              </w:r>
            </w:hyperlink>
            <w:r>
              <w:rPr>
                <w:szCs w:val="24"/>
              </w:rPr>
              <w:t xml:space="preserve"> Российской Федерации от 05.08.2000                    № 117-ФЗ («Собрание законодательства РФ» от 07.08.2000, № 32, ст. 3340)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едеральный </w:t>
            </w:r>
            <w:hyperlink r:id="rId31">
              <w:r>
                <w:rPr>
                  <w:rStyle w:val="InternetLink"/>
                  <w:szCs w:val="24"/>
                </w:rPr>
                <w:t>закон</w:t>
              </w:r>
            </w:hyperlink>
            <w:r>
              <w:rPr>
                <w:szCs w:val="24"/>
              </w:rPr>
              <w:t xml:space="preserve"> от 06.10.2003 № 131-ФЗ № «Об общих принципах организации местного самоуправления в Российской Федерации» («Собрание законодательства РФ» от 06.10.2003,                   № 40, ст. 3822, «Российская газета» от 08.10.2003, № 202)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едеральный </w:t>
            </w:r>
            <w:hyperlink r:id="rId32">
              <w:r>
                <w:rPr>
                  <w:rStyle w:val="InternetLink"/>
                  <w:szCs w:val="24"/>
                </w:rPr>
                <w:t>закон</w:t>
              </w:r>
            </w:hyperlink>
            <w:r>
              <w:rPr>
                <w:szCs w:val="24"/>
              </w:rPr>
              <w:t xml:space="preserve"> от 02.05.2006 № 59-ФЗ «О порядке рассмотрения обращений граждан Российской Федерации» («Собрание законодательства РФ» от 08.05.2006, № 19,                     ст. 2060, «Российская газета» от 05.05.2006, № 95, «Парламентская газета» от 11.05.2006, № 70 - 71)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едеральный </w:t>
            </w:r>
            <w:hyperlink r:id="rId33">
              <w:r>
                <w:rPr>
                  <w:rStyle w:val="InternetLink"/>
                  <w:szCs w:val="24"/>
                </w:rPr>
                <w:t>закон</w:t>
              </w:r>
            </w:hyperlink>
            <w:r>
              <w:rPr>
                <w:szCs w:val="24"/>
              </w:rPr>
              <w:t xml:space="preserve"> от 27.07.2010 № 210-ФЗ «Об организации предоставления государственных и муниципальных услуг», («Собрание законодательства РФ» от 02.08.2010, № 31, ст. 4179, «Российская газета» от 30.07.2010, № 168)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едеральный </w:t>
            </w:r>
            <w:hyperlink r:id="rId34">
              <w:r>
                <w:rPr>
                  <w:rStyle w:val="InternetLink"/>
                  <w:szCs w:val="24"/>
                </w:rPr>
                <w:t>закон</w:t>
              </w:r>
            </w:hyperlink>
            <w:r>
              <w:rPr>
                <w:szCs w:val="24"/>
              </w:rPr>
              <w:t xml:space="preserve"> от 13.03.2006 N 38-ФЗ «О рекламе» («Собрание законодательства РФ» от 20.03.2006, № 12,                      ст. 1232, «Российская газета» от 15.03.2006, № 51);</w:t>
            </w:r>
          </w:p>
          <w:p>
            <w:pPr>
              <w:pStyle w:val="11"/>
              <w:ind w:left="80" w:firstLine="426"/>
              <w:jc w:val="both"/>
              <w:rPr/>
            </w:pPr>
            <w:hyperlink r:id="rId35">
              <w:r>
                <w:rPr>
                  <w:rStyle w:val="InternetLink"/>
                  <w:szCs w:val="24"/>
                </w:rPr>
                <w:t>Постановление</w:t>
              </w:r>
            </w:hyperlink>
            <w:r>
              <w:rPr>
                <w:szCs w:val="24"/>
              </w:rPr>
              <w:t xml:space="preserve"> Госстандарта России от 22.04.2003                       № 124-ст «ГОСТ Р 52044-2003. 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» (издание: М., ИПК Издательство стандартов, 2003);</w:t>
            </w:r>
          </w:p>
          <w:p>
            <w:pPr>
              <w:pStyle w:val="11"/>
              <w:ind w:left="80" w:firstLine="426"/>
              <w:jc w:val="both"/>
              <w:rPr/>
            </w:pPr>
            <w:hyperlink r:id="rId36">
              <w:r>
                <w:rPr>
                  <w:rStyle w:val="InternetLink"/>
                  <w:szCs w:val="24"/>
                </w:rPr>
                <w:t>Устав</w:t>
              </w:r>
            </w:hyperlink>
            <w:r>
              <w:rPr>
                <w:szCs w:val="24"/>
              </w:rPr>
              <w:t xml:space="preserve"> ЗАТО Железногорск, утвержденный решением Совета депутатов ЗАТО г. Железногорск (Красноярский край) от 23.06.2011 № 16-95Р («Город и горожане» от 04.08.2011, № 61);</w:t>
            </w:r>
          </w:p>
          <w:p>
            <w:pPr>
              <w:pStyle w:val="11"/>
              <w:ind w:left="80" w:firstLine="426"/>
              <w:jc w:val="both"/>
              <w:rPr/>
            </w:pPr>
            <w:hyperlink r:id="rId37">
              <w:r>
                <w:rPr>
                  <w:rStyle w:val="InternetLink"/>
                  <w:szCs w:val="24"/>
                </w:rPr>
                <w:t>Постановление</w:t>
              </w:r>
            </w:hyperlink>
            <w:r>
              <w:rPr>
                <w:szCs w:val="24"/>
              </w:rPr>
              <w:t xml:space="preserve"> Администрации ЗАТО г. Железногорск от 23.04.2012 № 699 «О реализации полномочий Администрации ЗАТО г. Железногорск по проведению торгов в целях заключения договоров на установку и эксплуатацию рекламных конструкций на территории ЗАТО Железногорск» («Город и горожане» от 26.04.2012, № 33);</w:t>
            </w:r>
          </w:p>
          <w:p>
            <w:pPr>
              <w:pStyle w:val="11"/>
              <w:ind w:left="80" w:firstLine="426"/>
              <w:jc w:val="both"/>
              <w:rPr/>
            </w:pPr>
            <w:hyperlink r:id="rId38">
              <w:r>
                <w:rPr>
                  <w:rStyle w:val="InternetLink"/>
                  <w:szCs w:val="24"/>
                </w:rPr>
                <w:t>Постановление</w:t>
              </w:r>
            </w:hyperlink>
            <w:r>
              <w:rPr>
                <w:szCs w:val="24"/>
              </w:rPr>
              <w:t xml:space="preserve"> Администрации ЗАТО г. Железногорск от 25.04.2012 № 718 «О реализации полномочий Администрации ЗАТО г. Железногорск по оформлению документации на установку и эксплуатацию рекламных конструкций на территории ЗАТО Железногорск» («Город и горожане» от 01.05.2012, № 34);</w:t>
            </w:r>
          </w:p>
          <w:p>
            <w:pPr>
              <w:pStyle w:val="11"/>
              <w:ind w:left="80" w:firstLine="426"/>
              <w:jc w:val="both"/>
              <w:rPr/>
            </w:pPr>
            <w:hyperlink r:id="rId39">
              <w:r>
                <w:rPr>
                  <w:rStyle w:val="InternetLink"/>
                  <w:szCs w:val="24"/>
                </w:rPr>
                <w:t>Постановление</w:t>
              </w:r>
            </w:hyperlink>
            <w:r>
              <w:rPr>
                <w:szCs w:val="24"/>
              </w:rPr>
              <w:t xml:space="preserve"> Администрации ЗАТО г. Железногорск от 24.07.2013 № 1180 «О реализации полномочий Администрации ЗАТО г. Железногорск по демонтажу рекламных конструкций на территории ЗАТО Железногорск» («Город и горожане» от 01.08.2013, № 59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рещается требовать от заявителя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К </w:t>
            </w:r>
            <w:hyperlink w:anchor="P578">
              <w:r>
                <w:rPr>
                  <w:rStyle w:val="InternetLink"/>
                  <w:szCs w:val="24"/>
                </w:rPr>
                <w:t>заявлению</w:t>
              </w:r>
            </w:hyperlink>
            <w:r>
              <w:rPr>
                <w:szCs w:val="24"/>
              </w:rPr>
              <w:t xml:space="preserve"> о выдаче разрешения на установку и эксплуатацию рекламной конструкции в письменной форме по форме приложения Б1 к Административному регламенту или в форме электронного документа с использованием единого портала государственных и муниципальных услуг, краевого портала государственных и муниципальных услуг (далее - заявление) прилагаются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1) данные о заявителе - физическом лице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2)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Администрацией ЗАТО г. Железногорск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3) подтверждение в письменной форме или в форме электронного документа с использованием единого портала государственных и муниципальных услуг, краевого портала государственных и муниципальных услуг согласия собственника или иного указанного в </w:t>
            </w:r>
            <w:hyperlink r:id="rId40">
              <w:r>
                <w:rPr>
                  <w:rStyle w:val="InternetLink"/>
                  <w:szCs w:val="24"/>
                </w:rPr>
                <w:t>частях 5</w:t>
              </w:r>
            </w:hyperlink>
            <w:r>
              <w:rPr>
                <w:szCs w:val="24"/>
              </w:rPr>
              <w:t xml:space="preserve"> - </w:t>
            </w:r>
            <w:hyperlink r:id="rId41">
              <w:r>
                <w:rPr>
                  <w:rStyle w:val="InternetLink"/>
                  <w:szCs w:val="24"/>
                </w:rPr>
                <w:t>7 статьи 19</w:t>
              </w:r>
            </w:hyperlink>
            <w:r>
              <w:rPr>
                <w:szCs w:val="24"/>
              </w:rPr>
              <w:t xml:space="preserve"> Федерального закона от 13.03.2006 N 38-ФЗ «О рекламе» законного владельца соответствующего недвижимого имущества на присоединение к этому имуществу рекламной конструкции, если заявитель не является собственником или иным законным владельцем недвижимого имущества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В случае, если для установки и эксплуатации рекламной конструкции необходимо использование общего имущества собственников помещений в многоквартирном доме, документом, подтверждающим согласие этих собственников, является протокол общего собрания собственников помещений в многоквартирном доме, в том числе проведенного посредством заочного голосования с использованием государственной информационной системы жилищно-коммунального хозяйства в соответствии с Жилищным кодексом Российской Федерации. В случае, если заявитель не представил документ, подтверждающий получение такого согласия, по собственной инициативе, а соответствующее недвижимое имущество находится в государственной или муниципальной собственности, Администрация ЗАТО г. Железногорск запрашивает сведения о наличии такого согласия в уполномоченном органе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4) документы и сведения, относящиеся к территориальному размещению, внешнему виду рекламной конструкции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фотоизображение среды места размещения рекламной конструкции на предполагаемом месте установки с учетом существующих рекламных конструкций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эскиз рекламной конструкции в цветографическом исполнени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5) документы и сведения, относящиеся к техническим параметрам рекламной конструкции - проектная документация размещения рекламной конструкции (с приложением копии свидетельства саморегулируемой организации о допуске к определенному виду или видам работ юридического или физического лица, подготовившего проектную документацию)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конструктивные чертежи рекламной конструкции и способов ее крепления, подтвержденные расчетами конструкций и расчетами основания фундамента по несущей способности и деформациям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электротехническая часть проекта, выполненная на основании технических условий на подключение электроустановок рекламной конструкции к сетям электроснабжения (если предполагается подключение к сетям электроснабжения)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заключение о техническом состоянии и несущей способности кровли здания, сооружения, павильона (для рекламных конструкций в виде крышных установок)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6) сведения, подтверждающие уплату заявителем государственной пошлины в размере, установленном законодательством о налогах и сборах, запрашиваются Администрацией ЗАТО г. Железногорск в рамках межведомственного взаимодействия в государственных органах и подведомственных им организациях, в распоряжении которых находятся указанные сведения, если заявитель не представил документ, подтверждающий уплату государственной пошлины в размере, установленном законодательством о налогах и сборах, по собственной инициативе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7) сведения о правах на недвижимое имущество, к которому предполагается присоединять рекламную конструкцию, из Единого государственного реестра недвижимости запрашиваются Администрацией ЗАТО г. Железногорск в федеральном органе исполнительной власти, уполномоченном в области государственной регистрации прав на недвижимое имущество и сделок с ним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кументы (копии или сведения, содержащиеся в них), указанные в </w:t>
            </w:r>
            <w:hyperlink w:anchor="P142">
              <w:r>
                <w:rPr>
                  <w:rStyle w:val="InternetLink"/>
                  <w:szCs w:val="24"/>
                </w:rPr>
                <w:t>пунктах 2</w:t>
              </w:r>
            </w:hyperlink>
            <w:r>
              <w:rPr>
                <w:szCs w:val="24"/>
              </w:rPr>
              <w:t xml:space="preserve">, </w:t>
            </w:r>
            <w:hyperlink w:anchor="P143">
              <w:r>
                <w:rPr>
                  <w:rStyle w:val="InternetLink"/>
                  <w:szCs w:val="24"/>
                </w:rPr>
                <w:t>3</w:t>
              </w:r>
            </w:hyperlink>
            <w:r>
              <w:rPr>
                <w:szCs w:val="24"/>
              </w:rPr>
              <w:t xml:space="preserve"> (в случае если для установки и эксплуатации рекламной конструкции необходимо использование недвижимого имущества, находящегося в государственной или муниципальной собственности), </w:t>
            </w:r>
            <w:hyperlink w:anchor="P153">
              <w:r>
                <w:rPr>
                  <w:rStyle w:val="InternetLink"/>
                  <w:szCs w:val="24"/>
                </w:rPr>
                <w:t>6</w:t>
              </w:r>
            </w:hyperlink>
            <w:r>
              <w:rPr>
                <w:szCs w:val="24"/>
              </w:rPr>
              <w:t xml:space="preserve">, </w:t>
            </w:r>
            <w:hyperlink w:anchor="P154">
              <w:r>
                <w:rPr>
                  <w:rStyle w:val="InternetLink"/>
                  <w:szCs w:val="24"/>
                </w:rPr>
                <w:t>7</w:t>
              </w:r>
            </w:hyperlink>
            <w:r>
              <w:rPr>
                <w:szCs w:val="24"/>
              </w:rPr>
              <w:t xml:space="preserve"> настоящего раздела запрашиваются Администрацией ЗАТО г. Железногорск в государственных органах, органах местного самоуправления и подведомственных организациях, в распоряжении которых находятся указанные документы, заявитель вправе представить указанные документы по собственной инициативе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ри предоставлении муниципальной услуги запрещается требовать от заявителя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2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иных государственных органов, органов местного самоуправления либо подведомственных органам местного самоуправления организаций, участвующих в предоставлении предусмотренных </w:t>
            </w:r>
            <w:hyperlink r:id="rId42">
              <w:r>
                <w:rPr>
                  <w:rStyle w:val="InternetLink"/>
                  <w:szCs w:val="24"/>
                </w:rPr>
                <w:t>частью 1 статьи 1</w:t>
              </w:r>
            </w:hyperlink>
            <w:r>
              <w:rPr>
                <w:szCs w:val="24"/>
              </w:rPr>
              <w:t xml:space="preserve"> Федерального закона № 210-ФЗ муниципальных услуг, в соответствии с нормативными правовыми актами Российской Федерации, нормативными правовыми актами Красноярского края, муниципальными правовыми актами, за исключением документов, включенных в определенный </w:t>
            </w:r>
            <w:hyperlink r:id="rId43">
              <w:r>
                <w:rPr>
                  <w:rStyle w:val="InternetLink"/>
                  <w:szCs w:val="24"/>
                </w:rPr>
                <w:t>частью 6</w:t>
              </w:r>
            </w:hyperlink>
            <w:r>
              <w:rPr>
                <w:szCs w:val="24"/>
              </w:rPr>
              <w:t xml:space="preserve"> статьи 7 Федерального закона № 210-ФЗ перечень документов. Заявитель вправе представить указанные документы и информацию в орган, предоставляющий муниципальную услугу, по собственной инициативе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3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      </w:r>
            <w:hyperlink r:id="rId44">
              <w:r>
                <w:rPr>
                  <w:rStyle w:val="InternetLink"/>
                  <w:szCs w:val="24"/>
                </w:rPr>
                <w:t>части 1 статьи 9</w:t>
              </w:r>
            </w:hyperlink>
            <w:r>
              <w:rPr>
                <w:szCs w:val="24"/>
              </w:rPr>
              <w:t xml:space="preserve"> Федерального закона № 210-ФЗ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      </w:r>
            <w:hyperlink r:id="rId45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                             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      </w:r>
            <w:hyperlink r:id="rId46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№ 210-ФЗ, уведомляется заявитель, а также приносятся извинения за доставленные неудобств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. 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Несоответствие документов, необходимых для предоставления муниципальной услуги, требованиям </w:t>
            </w:r>
            <w:hyperlink w:anchor="P139">
              <w:r>
                <w:rPr>
                  <w:rStyle w:val="InternetLink"/>
                  <w:szCs w:val="24"/>
                </w:rPr>
                <w:t>раздела 2.6</w:t>
              </w:r>
            </w:hyperlink>
            <w:r>
              <w:rPr>
                <w:szCs w:val="24"/>
              </w:rPr>
              <w:t xml:space="preserve"> Административного регламент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. 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Основания для приостановления муниципальной услуги отсутствуют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Решение об отказе в предоставлении муниципальной услуги должно быть мотивировано и может быть принято Администрацией ЗАТО г. Железногорск исключительно по следующим основаниям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1) несоответствие проекта рекламной конструкции и ее территориального размещения требованиям технического регламента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2) несоответствие установки рекламной конструкции в заявленном месте схеме размещения рекламных конструкций (в случае если место установки рекламной конструкции в соответствии с </w:t>
            </w:r>
            <w:hyperlink r:id="rId47">
              <w:r>
                <w:rPr>
                  <w:rStyle w:val="InternetLink"/>
                  <w:szCs w:val="24"/>
                </w:rPr>
                <w:t>частью 5.8 статьи 19</w:t>
              </w:r>
            </w:hyperlink>
            <w:r>
              <w:rPr>
                <w:szCs w:val="24"/>
              </w:rPr>
              <w:t xml:space="preserve"> Федерального закона от 07.05.2013 № 98-ФЗ «О рекламе» определяется схемой размещения рекламных конструкций)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3) нарушение требований нормативных актов по безопасности движения транспорта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4) нарушение внешнего архитектурного облика сложившейся застройки ЗАТО Железногорск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5) 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6) нарушение требований, установленных </w:t>
            </w:r>
            <w:hyperlink r:id="rId48">
              <w:r>
                <w:rPr>
                  <w:rStyle w:val="InternetLink"/>
                  <w:szCs w:val="24"/>
                </w:rPr>
                <w:t>частями 5.1</w:t>
              </w:r>
            </w:hyperlink>
            <w:r>
              <w:rPr>
                <w:szCs w:val="24"/>
              </w:rPr>
              <w:t xml:space="preserve">, </w:t>
            </w:r>
            <w:hyperlink r:id="rId49">
              <w:r>
                <w:rPr>
                  <w:rStyle w:val="InternetLink"/>
                  <w:szCs w:val="24"/>
                </w:rPr>
                <w:t>5.6</w:t>
              </w:r>
            </w:hyperlink>
            <w:r>
              <w:rPr>
                <w:szCs w:val="24"/>
              </w:rPr>
              <w:t xml:space="preserve">, </w:t>
            </w:r>
            <w:hyperlink r:id="rId50">
              <w:r>
                <w:rPr>
                  <w:rStyle w:val="InternetLink"/>
                  <w:szCs w:val="24"/>
                </w:rPr>
                <w:t>5.7 статьи 19</w:t>
              </w:r>
            </w:hyperlink>
            <w:r>
              <w:rPr>
                <w:szCs w:val="24"/>
              </w:rPr>
              <w:t xml:space="preserve"> Федерального закона от 07.05.2013 № 98-ФЗ «О рекламе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. Перечень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проектной документации размещения рекламной конструкции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конструктивные чертежи рекламной конструкции и способов ее крепления, подтвержденные расчетами конструкций и расчетами основания фундамента по несущей способности и деформациям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электротехническая часть проекта, выполненная на основании технических условий на подключение электроустановок рекламной конструкции к сетям электроснабжения (если предполагается подключение к сетям электроснабжения)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заключение о техническом состоянии и несущей способности кровли здания, сооружения, павильона (для рекламных конструкций в виде крышных установок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. Порядок, размер и основания взимания государственной пошлины или иной платы, взимаемой за предоставление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За предоставление муниципальной услуги в части выдачи разрешения на установку и эксплуатацию рекламной конструкции взимается государственная пошлина в размере, установленном Налоговым </w:t>
            </w:r>
            <w:hyperlink r:id="rId51">
              <w:r>
                <w:rPr>
                  <w:rStyle w:val="InternetLink"/>
                  <w:szCs w:val="24"/>
                </w:rPr>
                <w:t>кодексом</w:t>
              </w:r>
            </w:hyperlink>
            <w:r>
              <w:rPr>
                <w:szCs w:val="24"/>
              </w:rPr>
              <w:t xml:space="preserve"> Российской Федерации. Уплата государственной пошлины осуществляется заявителем до подачи заявления и документов, предусмотренных </w:t>
            </w:r>
            <w:hyperlink w:anchor="P139">
              <w:r>
                <w:rPr>
                  <w:rStyle w:val="InternetLink"/>
                  <w:szCs w:val="24"/>
                </w:rPr>
                <w:t>разделом 2.6</w:t>
              </w:r>
            </w:hyperlink>
            <w:r>
              <w:rPr>
                <w:szCs w:val="24"/>
              </w:rPr>
              <w:t xml:space="preserve"> Административного регламента, через банк или иную кредитную организацию путем наличного или безналичного расчета по </w:t>
            </w:r>
            <w:hyperlink w:anchor="P1052">
              <w:r>
                <w:rPr>
                  <w:rStyle w:val="InternetLink"/>
                  <w:szCs w:val="24"/>
                </w:rPr>
                <w:t>реквизитам</w:t>
              </w:r>
            </w:hyperlink>
            <w:r>
              <w:rPr>
                <w:szCs w:val="24"/>
              </w:rPr>
              <w:t>, указанным в приложении Б11 к  Административному регламенту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1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Указанные в </w:t>
            </w:r>
            <w:hyperlink w:anchor="P172">
              <w:r>
                <w:rPr>
                  <w:rStyle w:val="InternetLink"/>
                  <w:szCs w:val="24"/>
                </w:rPr>
                <w:t>разделе 2.9</w:t>
              </w:r>
            </w:hyperlink>
            <w:r>
              <w:rPr>
                <w:szCs w:val="24"/>
              </w:rPr>
              <w:t xml:space="preserve"> Административного регламента услуги оказываются за счет средств заявителя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Размер платы за оказание юридическими или физическими лицами услуг, которые являются необходимыми и обязательными для предоставления муниципальной услуги, устанавливается юридическими или физическими лицами самостоятельно в соответствии с действующим законодательством Российской Федераци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2. Максимальный срок ожидания в очереди при подаче запроса о предоставлении муниципальной услуги, услуги предоставляемой организацией, участвующей в предоставлении муниципальной услуги, и при получении результата предоставления таких услуг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Максимальный срок ожидания в очереди для индивидуального устного информирования, при подаче запроса о предоставлении муниципальной услуги и при получении результата предоставления муниципальной услуги не должен превышать пятнадцати минут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3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Регистрация запроса заявителя о предоставлении муниципальной услуги, в том числе в электронной форме, осуществляется в день поступления такого запроса в Управление градостроительства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гистрация запроса, направленного в электронной форме в выходной день, осуществляется в первый рабочий день после выходного дня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4. Требования к помещениям, в которых предоставляется муниципальная услуга,</w:t>
            </w:r>
          </w:p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а, предоставляемая организацией, участвующей в предоставлении муниципальной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Требования к местам приема заявителей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Требования к местам для ожидания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места для ожидания в очереди оборудуются стульями и (или) кресельными секциям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места для ожидания находятся в холле или ином специально приспособленном помещении; в здании, где организуется прием заявителей, предусматриваются места общественного пользования (туалеты), места для хранения верхней одежды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здание, в котором организуется прием заявителей, оборудуется средствами пожаротушения и оповещения о возникновении чрезвычайной ситуации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Требования к местам для информирования заявителей: места для информирования заявителей оборудуются визуальной, текстовой информацией, размещаемой на информационном стенде в местах, обеспечивающих свободный доступ к ним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омещения, в которых предоставляется муниципальная услуга, места ожидания, места для заполнения запроса (заявления) о предоставлении муниципальной услуги, информационные стенды с образцами их заполнения и перечнем документов, необходимых для предоставления муниципальной услуги, должны соответствовать требованиям к обеспечению доступности для инвалидов и маломобильных граждан указанных объект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5. Показатели доступности и качества муниципальных услуг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оказателями доступности предоставления муниципальной услуги являются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обнародование (опубликование) органом местного самоуправления информации о своей деятельности в средствах массовой информации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размещение органом местного самоуправления информации о своей деятельности в информационно-телекоммуникационной сети «Интернет»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размещение информации о своей деятельности в помещениях здания Администрации ЗАТО г. Железногорск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ознакомление пользователей информацией с информацией о деятельности органов местного самоуправления в помещениях здания Администрации ЗАТО г. Железногорск, а также через библиотечные и архивные фонды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присутствие граждан, в том числе представителей организаций, общественных объединений на заседаниях коллегиальных органов органа местного самоуправления ЗАТО Железногорск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предоставление пользователям информацией по их запросу информации о деятельности органов местного самоуправления ЗАТО Железногорск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другие способы, предусмотренные законами и (или) иными нормативными правовыми актами, муниципальными правовыми актами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оказателями качества предоставления муниципальной услуги являются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соблюдение сроков предоставления муниципальной услуги, сроков выполнения отдельных административных процедур в рамках ее предоставления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обеспечение законности решений и действий (бездействия) муниципальных служащих и иных должностных лиц, принимаемых (осуществляемых) в ходе предоставления муниципальной услуги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обеспечение возможности предоставления муниципальной услуги в электронной форме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отсутствие обоснованных жалоб со стороны заявителей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Количество взаимодействий заявителя с должностными лицами при предоставлении муниципальной услуги и их продолжительность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однократное обращение при подаче заявления о предоставлении муниципальной услуги продолжительностью не более пятнадцати минут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однократное обращение при получении разрешения на установку и эксплуатацию рекламной конструкции или отказа в выдаче разрешения на установку и эксплуатацию рекламной конструкции продолжительностью не более пятнадцати минут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6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Заявители имеют возможность получения муниципальной услуги в электронной форме с использованием единого портала государственных и муниципальных услуг, краевого портала государственных и муниципальных услуг.</w:t>
            </w:r>
            <w:r>
              <w:rPr>
                <w:color w:val="7030A0"/>
                <w:szCs w:val="24"/>
              </w:rPr>
              <w:t xml:space="preserve"> </w:t>
            </w:r>
            <w:r>
              <w:rPr>
                <w:szCs w:val="24"/>
              </w:rPr>
              <w:t xml:space="preserve">Обращение за получением муниципальной услуги и предоставление муниципальной услуги могут осуществляться с использованием электронных документов, подписанных электронной подписью в соответствии с требованиями Федерального </w:t>
            </w:r>
            <w:hyperlink r:id="rId52">
              <w:r>
                <w:rPr>
                  <w:rStyle w:val="InternetLink"/>
                  <w:szCs w:val="24"/>
                </w:rPr>
                <w:t>закона</w:t>
              </w:r>
            </w:hyperlink>
            <w:r>
              <w:rPr>
                <w:szCs w:val="24"/>
              </w:rPr>
              <w:t xml:space="preserve"> от 04.06.2011 № 63-ФЗ «Об электронной подписи» и требованиями </w:t>
            </w:r>
            <w:hyperlink r:id="rId53">
              <w:r>
                <w:rPr>
                  <w:rStyle w:val="InternetLink"/>
                  <w:szCs w:val="24"/>
                </w:rPr>
                <w:t>Федерального закона от 27.07.2010 № 210-ФЗ</w:t>
              </w:r>
            </w:hyperlink>
            <w:r>
              <w:rPr>
                <w:szCs w:val="24"/>
              </w:rPr>
              <w:t xml:space="preserve"> «Об организации предоставления государственных и муниципальных услуг»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Запрос и иные документы, необходимые для предоставления муниципальной услуги, подписанные простой электронной подписью и поданные заявителем, признаются равнозначными запросу и иным документам, подписанным собственноручной подписью и представленным на бумажном носителе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Заявителю предоставляется возможность получения информации о порядке предоставления муниципальной услуги, о ходе предоставления муниципальной услуги, о порядке обжалования действий (бездействия) и решений, осуществляемых и принимаемых в ходе предоставления муниципальной услуги, на едином портале государственных и муниципальных услуг, краевом портале государственных и муниципальных услуг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муниципальной услуги в многофункциональном центре осуществляется после вступления в силу соглашения о взаимодействии между Администрацией ЗАТО г. Железногорск и многофункциональным центром, заключенным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 Описание административной процедуры 1 «Прием и регистрация документов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1. Юридические факты, необходимые для начал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оступление в Управление градостроительства запроса заявителя о предоставлении муниципальной услуги одним из способов, предусмотренных разделом 2.2 Административного регламент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2. Сведения о должностном лице (исполнителе)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Уполномоченный специалист отдела дежурного генплана и кадастра Управления градостроительства (далее - специалист), кабинет 214, тел. 8 (3919) 76-55-9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3. Содержание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Специалист осуществляет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- проверку соответствия документов требованиям </w:t>
            </w:r>
            <w:hyperlink w:anchor="P139">
              <w:r>
                <w:rPr>
                  <w:rStyle w:val="InternetLink"/>
                  <w:szCs w:val="24"/>
                </w:rPr>
                <w:t>раздела 2.6</w:t>
              </w:r>
            </w:hyperlink>
            <w:r>
              <w:rPr>
                <w:szCs w:val="24"/>
              </w:rPr>
              <w:t xml:space="preserve"> Административного регламента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регистрацию заявления в электронном журнале регистрации документов Управления градостроительства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В случае несоответствия документов требованиям </w:t>
            </w:r>
            <w:hyperlink w:anchor="P139">
              <w:r>
                <w:rPr>
                  <w:rStyle w:val="InternetLink"/>
                  <w:szCs w:val="24"/>
                </w:rPr>
                <w:t>раздела 2.6</w:t>
              </w:r>
            </w:hyperlink>
            <w:r>
              <w:rPr>
                <w:szCs w:val="24"/>
              </w:rPr>
              <w:t xml:space="preserve"> Административного регламента заявителю отказывается в приеме документов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Заявитель информируется о сроках предоставления муниципальной услуги или об основаниях отказа в приеме документов в соответствии с </w:t>
            </w:r>
            <w:hyperlink w:anchor="P55">
              <w:r>
                <w:rPr>
                  <w:rStyle w:val="InternetLink"/>
                  <w:szCs w:val="24"/>
                </w:rPr>
                <w:t>разделом 1.3</w:t>
              </w:r>
            </w:hyperlink>
            <w:r>
              <w:rPr>
                <w:szCs w:val="24"/>
              </w:rPr>
              <w:t xml:space="preserve"> Административного регламент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4. Критерии для принятия решени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Соответствие документов требованиям </w:t>
            </w:r>
            <w:hyperlink w:anchor="P139">
              <w:r>
                <w:rPr>
                  <w:rStyle w:val="InternetLink"/>
                  <w:szCs w:val="24"/>
                </w:rPr>
                <w:t>раздела 2.6</w:t>
              </w:r>
            </w:hyperlink>
            <w:r>
              <w:rPr>
                <w:szCs w:val="24"/>
              </w:rPr>
              <w:t xml:space="preserve">  Административного регламент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5. Результаты выполнения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рием документов от заявителя или отказ заявителю в приеме документов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6. Способ фиксации результат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Факт приема документов регистрируется в электронном журнале регистрации документов Управления градостроительства с присвоением порядкового номера и указанием даты приема документов в день поступления документов в Управление градостроительства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Зарегистрированная копия заявления выдается на руки заявителю в день подачи документов заявителем в Управление градостроительства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Информация о дате регистрации документов, поступивших в электронной форме, направляется заявителю в электронной форме в день регистрации документов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Описание административной процедуры 2 «Формирование и направление межведомственных запросов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1. Юридические факты, необходимые для начал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рием документов от заявителя и регистрация документов в электронном журнале регистрации документов Управления градостроительств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2. Сведения о должностном лице (исполнителе)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специалист отдела дежурного генплана и кадастра Управления градостроительства (далее - специалист), кабинет 214, тел. 8 (3919) 76-55-9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3. Содержание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В течение трех дней со дня поступления документов в Управление градостроительства специалист осуществляет формирование и направление в государственные органы или подведомственные им организации, указанные в </w:t>
            </w:r>
            <w:hyperlink w:anchor="P89">
              <w:r>
                <w:rPr>
                  <w:rStyle w:val="InternetLink"/>
                  <w:szCs w:val="24"/>
                </w:rPr>
                <w:t>разделе 2.2</w:t>
              </w:r>
            </w:hyperlink>
            <w:r>
              <w:rPr>
                <w:szCs w:val="24"/>
              </w:rPr>
              <w:t xml:space="preserve">  Административного регламента, межведомственных запросов документов (сведений, содержащихся в них), предусмотренных </w:t>
            </w:r>
            <w:hyperlink w:anchor="P142">
              <w:r>
                <w:rPr>
                  <w:rStyle w:val="InternetLink"/>
                  <w:szCs w:val="24"/>
                </w:rPr>
                <w:t>пунктами 2</w:t>
              </w:r>
            </w:hyperlink>
            <w:r>
              <w:rPr>
                <w:szCs w:val="24"/>
              </w:rPr>
              <w:t xml:space="preserve">, </w:t>
            </w:r>
            <w:hyperlink w:anchor="P153">
              <w:r>
                <w:rPr>
                  <w:rStyle w:val="InternetLink"/>
                  <w:szCs w:val="24"/>
                </w:rPr>
                <w:t>6</w:t>
              </w:r>
            </w:hyperlink>
            <w:r>
              <w:rPr>
                <w:szCs w:val="24"/>
              </w:rPr>
              <w:t xml:space="preserve">, </w:t>
            </w:r>
            <w:hyperlink w:anchor="P154">
              <w:r>
                <w:rPr>
                  <w:rStyle w:val="InternetLink"/>
                  <w:szCs w:val="24"/>
                </w:rPr>
                <w:t>7 раздела 2.6</w:t>
              </w:r>
            </w:hyperlink>
            <w:r>
              <w:rPr>
                <w:szCs w:val="24"/>
              </w:rPr>
              <w:t xml:space="preserve">  Административного регламента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сведения о правах на недвижимое имущество, к которому предполагается присоединять рекламную конструкцию, из Единого государственного реестра недвижимост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о государственной регистрации юридического лица из Единого государственного реестра юридических лиц (ЕГРЮЛ) или о государственной регистрации физического лица в качестве индивидуального предпринимателя из Единого государственного реестра индивидуальных предпринимателей (ЕГРИП)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о подтверждении уплаты заявителем государственной пошлины за выдачу разрешения на установку рекламной конструкци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4. Критерии для принятия решени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Наличие документов, указанных в </w:t>
            </w:r>
            <w:hyperlink w:anchor="P142">
              <w:r>
                <w:rPr>
                  <w:rStyle w:val="InternetLink"/>
                  <w:szCs w:val="24"/>
                </w:rPr>
                <w:t>пунктах 2</w:t>
              </w:r>
            </w:hyperlink>
            <w:r>
              <w:rPr>
                <w:szCs w:val="24"/>
              </w:rPr>
              <w:t xml:space="preserve">, </w:t>
            </w:r>
            <w:hyperlink w:anchor="P153">
              <w:r>
                <w:rPr>
                  <w:rStyle w:val="InternetLink"/>
                  <w:szCs w:val="24"/>
                </w:rPr>
                <w:t>6</w:t>
              </w:r>
            </w:hyperlink>
            <w:r>
              <w:rPr>
                <w:szCs w:val="24"/>
              </w:rPr>
              <w:t xml:space="preserve">, </w:t>
            </w:r>
            <w:hyperlink w:anchor="P154">
              <w:r>
                <w:rPr>
                  <w:rStyle w:val="InternetLink"/>
                  <w:szCs w:val="24"/>
                </w:rPr>
                <w:t>7 раздела 2.6</w:t>
              </w:r>
            </w:hyperlink>
            <w:r>
              <w:rPr>
                <w:szCs w:val="24"/>
              </w:rPr>
              <w:t xml:space="preserve"> Административного регламент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5. Результаты выполнения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ставление в Управление градостроительства документов (сведений, содержащихся в них), указанных в </w:t>
            </w:r>
            <w:hyperlink w:anchor="P142">
              <w:r>
                <w:rPr>
                  <w:rStyle w:val="InternetLink"/>
                  <w:szCs w:val="24"/>
                </w:rPr>
                <w:t>пунктах 2</w:t>
              </w:r>
            </w:hyperlink>
            <w:r>
              <w:rPr>
                <w:szCs w:val="24"/>
              </w:rPr>
              <w:t xml:space="preserve">, </w:t>
            </w:r>
            <w:hyperlink w:anchor="P153">
              <w:r>
                <w:rPr>
                  <w:rStyle w:val="InternetLink"/>
                  <w:szCs w:val="24"/>
                </w:rPr>
                <w:t>6</w:t>
              </w:r>
            </w:hyperlink>
            <w:r>
              <w:rPr>
                <w:szCs w:val="24"/>
              </w:rPr>
              <w:t xml:space="preserve">, </w:t>
            </w:r>
            <w:hyperlink w:anchor="P154">
              <w:r>
                <w:rPr>
                  <w:rStyle w:val="InternetLink"/>
                  <w:szCs w:val="24"/>
                </w:rPr>
                <w:t>7 раздела 2.6</w:t>
              </w:r>
            </w:hyperlink>
            <w:r>
              <w:rPr>
                <w:szCs w:val="24"/>
              </w:rPr>
              <w:t xml:space="preserve"> Административного регламент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6. Способ фиксации результат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Документы (сведения, содержащихся в них), представленные в рамках межведомственного взаимодействия, автоматически регистрируются в журнале запросов государственной информационной системы Красноярского края «Региональная система межведомственного электронного взаимодействия «Енисей – ГУ»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 Описание административной процедуры 3 «Направление документов для согласования в уполномоченные органы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1. Юридические факты, необходимые для начал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рием документов от заявителя и регистрация документов в электронном журнале регистрации документов Управления градостроительств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2. Сведения о должностном лице (исполнителе)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специалист отдела дежурного генплана и кадастра Управления градостроительства (далее – специалист), кабинет 214, тел. 8 (3919) 76-55-97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3. Содержание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В течение пяти дней со дня поступления документов в Управление градостроительства специалист осуществляет направление документов, предусмотренных </w:t>
            </w:r>
            <w:hyperlink w:anchor="P146">
              <w:r>
                <w:rPr>
                  <w:rStyle w:val="InternetLink"/>
                  <w:szCs w:val="24"/>
                </w:rPr>
                <w:t>пунктом 4 раздела 2.6</w:t>
              </w:r>
            </w:hyperlink>
            <w:r>
              <w:rPr>
                <w:szCs w:val="24"/>
              </w:rPr>
              <w:t xml:space="preserve"> настоящего Административного регламента, для согласования в уполномоченные органы, указанные в </w:t>
            </w:r>
            <w:hyperlink w:anchor="P89">
              <w:r>
                <w:rPr>
                  <w:rStyle w:val="InternetLink"/>
                  <w:szCs w:val="24"/>
                </w:rPr>
                <w:t>разделе 2.2</w:t>
              </w:r>
            </w:hyperlink>
            <w:r>
              <w:rPr>
                <w:szCs w:val="24"/>
              </w:rPr>
              <w:t xml:space="preserve"> Административного регламента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Заявитель вправе самостоятельно получить от уполномоченных органов такое согласование и представить его в Администрацию ЗАТО г. Железногорск (Управление градостроительства)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е органы осуществляют согласование в срок не более пятнадцати дней со дня получения документов от Администрации ЗАТО г. Железногорск или заявителя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До начала проведения торгов в целях заключения договора на установку и эксплуатацию рекламной конструкции на соответствующем рекламном месте Администрация ЗАТО                          г. Железногорск обязана самостоятельно согласовать возможность размещения рекламной конструкции на земельных участках, зданиях или ином недвижимом имуществе, находящемся в муниципальной собственности ЗАТО Железногорск, а также, если иное не установлено законодательством, на земельных участках, государственная собственность на которые не разграничена, с уполномоченными органами, а также с лицами, за которыми муниципальное недвижимое имущество закреплено на праве хозяйственного ведения, праве оперативного управления или ином вещном праве, либо с доверительным управляющим при условии, что договор доверительного управления не ограничивает доверительного управляющего в совершении таких действий с соответствующим имуществом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4. Критерии для принятия решени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Соответствие проекта рекламной конструкции и ее территориального размещения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требованиям нормативных актов по безопасности движения транспорта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требованиям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требованиям нормативных актов, предъявляемым к охранным зонам инженерных сетей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- схеме размещения рекламных конструкций (в случае если место установки рекламной конструкции в соответствии с </w:t>
            </w:r>
            <w:hyperlink r:id="rId54">
              <w:r>
                <w:rPr>
                  <w:rStyle w:val="InternetLink"/>
                  <w:szCs w:val="24"/>
                </w:rPr>
                <w:t>частью 5.8 статьи 19</w:t>
              </w:r>
            </w:hyperlink>
            <w:r>
              <w:rPr>
                <w:szCs w:val="24"/>
              </w:rPr>
              <w:t xml:space="preserve"> Федерального закона от 13.03.2006 N 38-ФЗ «О рекламе» определяется схемой размещения рекламных конструкций)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внешнему архитектурному облику сложившейся застройки ЗАТО Железногорск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5. Результаты выполнения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Согласование (или отказ в согласовании) установки рекламной конструкции уполномоченными органами на </w:t>
            </w:r>
            <w:hyperlink w:anchor="P736">
              <w:r>
                <w:rPr>
                  <w:rStyle w:val="InternetLink"/>
                  <w:szCs w:val="24"/>
                </w:rPr>
                <w:t>листах</w:t>
              </w:r>
            </w:hyperlink>
            <w:r>
              <w:rPr>
                <w:szCs w:val="24"/>
              </w:rPr>
              <w:t xml:space="preserve"> согласования по форме приложения Б3 к Административному регламенту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6. Способ фиксации результат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Согласование (или отказ в согласовании) установки рекламной конструкции уполномоченными органами регистрируется специалистом в электронном журнале регистрации документов Управления градостроительства с присвоением порядкового номера и указанием даты приема документов в день поступления документов в Управление градостроительства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 Описание административной процедуры 4 «Проверка документов и принятие решения о выдаче разрешения на установку и эксплуатацию рекламной конструкции или об отказе в его выдаче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1. Юридические факты, необходимые для начал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Представление в Управление градостроительства документов, необходимых для предоставления муниципальной услуги, предусмотренных </w:t>
            </w:r>
            <w:hyperlink w:anchor="P139">
              <w:r>
                <w:rPr>
                  <w:rStyle w:val="InternetLink"/>
                  <w:szCs w:val="24"/>
                </w:rPr>
                <w:t>разделом 2.6</w:t>
              </w:r>
            </w:hyperlink>
            <w:r>
              <w:rPr>
                <w:szCs w:val="24"/>
              </w:rPr>
              <w:t xml:space="preserve">  Административного регламент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2. Сведения о должностном лице (исполнителе)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Уполномоченный специалист отдела дежурного генплана и кадастра Управления градостроительства (далее - специалист), кабинет 214, тел. 8 (3919) 76-55-97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ервый заместитель Главы ЗАТО г. Железногорск по жилищно-коммунальному хозяйству, кабинет 313,                                тел. 8 (3919) 76-56-50 (секретарь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3. Содержание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В течение десяти дней после поступления в Управление градостроительства документов, необходимых для предоставления муниципальной услуги, предусмотренных </w:t>
            </w:r>
            <w:hyperlink w:anchor="P139">
              <w:r>
                <w:rPr>
                  <w:rStyle w:val="InternetLink"/>
                  <w:szCs w:val="24"/>
                </w:rPr>
                <w:t>разделом 2.6</w:t>
              </w:r>
            </w:hyperlink>
            <w:r>
              <w:rPr>
                <w:szCs w:val="24"/>
              </w:rPr>
              <w:t xml:space="preserve"> Административного регламента, специалист осуществляет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- проверку наличия оснований для принятия решения об отказе в выдаче разрешения на установку и эксплуатацию рекламной конструкции, установленных </w:t>
            </w:r>
            <w:hyperlink w:anchor="P163">
              <w:r>
                <w:rPr>
                  <w:rStyle w:val="InternetLink"/>
                  <w:szCs w:val="24"/>
                </w:rPr>
                <w:t>разделом 2.8</w:t>
              </w:r>
            </w:hyperlink>
            <w:r>
              <w:rPr>
                <w:szCs w:val="24"/>
              </w:rPr>
              <w:t xml:space="preserve"> настоящего Административного регламента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подготовку проекта распоряжения Администрации ЗАТО                    г. Железногорск о выдаче разрешения на установку и эксплуатацию рекламной конструкции или об отказе в его выдаче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Принятие решения о выдаче разрешения на установку и эксплуатацию рекламной конструкции или об отказе в его выдаче осуществляет первый заместитель Главы ЗАТО г. Железногорск по жилищно-коммунальному хозяйству путем подписания соответствующего распоряжения.</w:t>
            </w:r>
          </w:p>
          <w:p>
            <w:pPr>
              <w:pStyle w:val="11"/>
              <w:ind w:left="80" w:firstLine="426"/>
              <w:jc w:val="both"/>
              <w:rPr/>
            </w:pPr>
            <w:hyperlink w:anchor="P775">
              <w:r>
                <w:rPr>
                  <w:rStyle w:val="InternetLink"/>
                  <w:szCs w:val="24"/>
                </w:rPr>
                <w:t>Разрешение</w:t>
              </w:r>
            </w:hyperlink>
            <w:r>
              <w:rPr>
                <w:szCs w:val="24"/>
              </w:rPr>
              <w:t xml:space="preserve"> на установку и эксплуатацию рекламной конструкции по форме приложения Б4 к Административному регламенту в двух экземплярах подготавливается специалистом вместе с проектом распоряжения Администрации ЗАТО                            г. Железногорск о выдаче разрешения на установку и эксплуатацию рекламной конструкции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дписание разрешения на установку рекламной конструкции осуществляет первый заместитель Главы ЗАТО г. Железногорск по жилищно-коммунальному хозяйству 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4. Критерии для принятия решени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Наличие или отсутствие оснований для принятия решения об отказе в выдаче разрешения, установленных </w:t>
            </w:r>
            <w:hyperlink w:anchor="P163">
              <w:r>
                <w:rPr>
                  <w:rStyle w:val="InternetLink"/>
                  <w:szCs w:val="24"/>
                </w:rPr>
                <w:t>разделом 2.8</w:t>
              </w:r>
            </w:hyperlink>
            <w:r>
              <w:rPr>
                <w:szCs w:val="24"/>
              </w:rPr>
              <w:t xml:space="preserve"> Административного регламента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5. Результаты выполнения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Распоряжение Администрации ЗАТО г. Железногорск о выдаче разрешения на установку и эксплуатацию рекламной конструкции или об отказе в его выдаче, подписанное первым заместителем Главы ЗАТО г. Железногорск по жилищно-коммунальному хозяйству (далее – распоряжение).</w:t>
            </w:r>
          </w:p>
          <w:p>
            <w:pPr>
              <w:pStyle w:val="11"/>
              <w:ind w:left="80" w:firstLine="426"/>
              <w:jc w:val="both"/>
              <w:rPr/>
            </w:pPr>
            <w:hyperlink w:anchor="P775">
              <w:r>
                <w:rPr>
                  <w:rStyle w:val="InternetLink"/>
                  <w:szCs w:val="24"/>
                </w:rPr>
                <w:t>Разрешение</w:t>
              </w:r>
            </w:hyperlink>
            <w:r>
              <w:rPr>
                <w:szCs w:val="24"/>
              </w:rPr>
              <w:t xml:space="preserve"> по форме приложения Б4 к Административному регламенту (далее - разрешение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6. Способ фиксации результат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Распоряжение регистрируется Управлением делами Администрации ЗАТО г. Железногорск в установленном порядке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 Описание административной процедуры 5 «Выдача разрешения либо отказ в выдаче разрешения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1. Юридические факты, необходимые для начал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Поступление в Управление градостроительства распоряжения, зарегистрированного Управлением делами Администрации ЗАТО г. Железногорск в установленном порядке, и разрешени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2. Сведения о должностном лице (исполнителе)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Уполномоченный специалист отдела дежурного генплана и кадастра Управления градостроительства (далее – специалист), кабинет 214, тел. 8 (3919) 76-55-97.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3. Содержание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В течение одного рабочего дня со дня регистрации распоряжения Управлением делами Администрации ЗАТО             г. Железногорск, специалист осуществляет регистрацию разрешения в электронном журнале регистрации документов Управления градостроительства, реестре рекламных мест на территории ЗАТО Железногорск и книге выдачи разрешений на установку и эксплуатацию рекламных конструкций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Направление (выдача) заявителю решения о выдаче разрешения или об отказе в его выдаче, оформленного распоряжением Администрации ЗАТО г. Железногорск, и разрешения осуществляется в течение двух месяцев со дня приема от него необходимых документов, предусмотренных </w:t>
            </w:r>
            <w:hyperlink w:anchor="P139">
              <w:r>
                <w:rPr>
                  <w:rStyle w:val="InternetLink"/>
                  <w:szCs w:val="24"/>
                </w:rPr>
                <w:t>разделом 2.6</w:t>
              </w:r>
            </w:hyperlink>
            <w:r>
              <w:rPr>
                <w:szCs w:val="24"/>
              </w:rPr>
              <w:t xml:space="preserve"> Административного регламента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Управлением делами Администрации ЗАТО г. Железногорск почтовым отправлением с уведомлением о вручении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Управлением градостроительства при личном обращении (через уполномоченного представителя) в Управление градостроительства в дни и часы приема заявителей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Управлением градостроительства в электронном виде с использованием единого портала государственных и муниципальных услуг, краевого портала государственных и муниципальных услуг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через многофункциональный центр по месту представления заявления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Заявитель, не получивший в указанный срок от Администрации ЗАТО г. Железногорск решения о выдаче разрешения или об отказе в его выдаче, в течение трех месяцев вправе обратиться в суд или арбитражный суд с заявлением о признании бездействия Администрации ЗАТО г. Железногорск незаконным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4. Критерии для принятия решени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Способ получения результата предоставления муниципальной услуги, указанный в заявлении, при осуществлении запроса о предоставлении муниципальной услуг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6. Способ фиксации результат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Разрешение регистрируется специалистом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в электронном журнале регистрации документов с присвоением порядкового номера и указанием даты регистрации документа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- </w:t>
            </w:r>
            <w:hyperlink w:anchor="P944">
              <w:r>
                <w:rPr>
                  <w:rStyle w:val="InternetLink"/>
                  <w:szCs w:val="24"/>
                </w:rPr>
                <w:t>реестре</w:t>
              </w:r>
            </w:hyperlink>
            <w:r>
              <w:rPr>
                <w:szCs w:val="24"/>
              </w:rPr>
              <w:t xml:space="preserve"> рекламных мест на территории ЗАТО Железногорск (приложение Б8 к Административному регламенту)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- </w:t>
            </w:r>
            <w:hyperlink w:anchor="P1008">
              <w:r>
                <w:rPr>
                  <w:rStyle w:val="InternetLink"/>
                  <w:szCs w:val="24"/>
                </w:rPr>
                <w:t>книге</w:t>
              </w:r>
            </w:hyperlink>
            <w:r>
              <w:rPr>
                <w:szCs w:val="24"/>
              </w:rPr>
              <w:t xml:space="preserve"> выдачи разрешений на установку и эксплуатацию рекламных конструкций (приложение Б10 к Административному регламенту)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Листы книги должны быть пронумерованы, подписаны руководителем Управления градостроительства и скреплены печатью общего отдела управления делами Администрации ЗАТО г. Железногорск. Книга хранится три года с момента выдачи последнего разрешения, зарегистрированного в книге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Факт выдачи заявителю разрешения регистрируется одним из следующих способов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путем проставления заявителем подписи в соответствующей графе в книге выдачи разрешений на установку и эксплуатацию рекламных конструкций при получении разрешения лично или через уполномоченного представителя в Управлении градостроительства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путем уведомления о вручении заявителю почтового отправления при получении разрешения посредством почтового отправления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- в электронном виде при получении заявителем разрешения на едином портале государственных и муниципальных услуг, краевом портале государственных и муниципальных услуг 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 Описание административной процедуры 6 «Аннулирование разрешения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1. Юридические факты, необходимые для начал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ми фактами, необходимыми для начала административной процедуры являются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1) направление в Администрацию ЗАТО                                               г. Железногорск владельцем рекламной конструкции уведомления в письменной форме или в форме электронного документа с использованием единого портала государственных и муниципальных услуг, краевого портала государственных и муниципальных услуг о своем отказе от дальнейшего использования разрешения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2) направление в Администрацию ЗАТО                                               г. Железногорск собственником или иным законным владельцем недвижимого имущества, к которому присоединена рекламная конструкция, документа, подтверждающего прекращение договора, заключенного между таким собственником или таким владельцем недвижимого имущества и владельцем рекламной конструкци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3) в случае, если рекламная конструкция не установлена в течение года со дня выдачи разрешения или со дня демонтажа рекламной конструкции ее владельцем в период действия разрешения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4) в случае, если рекламная конструкция используется не в целях распространения рекламы, социальной рекламы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5) в случае, если разрешение выдано лицу, заключившему договор на установку и эксплуатацию рекламной конструкции с нарушением требований, установленных </w:t>
            </w:r>
            <w:hyperlink r:id="rId55">
              <w:r>
                <w:rPr>
                  <w:rStyle w:val="InternetLink"/>
                  <w:szCs w:val="24"/>
                </w:rPr>
                <w:t>частями 5.1</w:t>
              </w:r>
            </w:hyperlink>
            <w:r>
              <w:rPr>
                <w:szCs w:val="24"/>
              </w:rPr>
              <w:t xml:space="preserve">, </w:t>
            </w:r>
            <w:hyperlink r:id="rId56">
              <w:r>
                <w:rPr>
                  <w:rStyle w:val="InternetLink"/>
                  <w:szCs w:val="24"/>
                </w:rPr>
                <w:t>5.6</w:t>
              </w:r>
            </w:hyperlink>
            <w:r>
              <w:rPr>
                <w:szCs w:val="24"/>
              </w:rPr>
              <w:t xml:space="preserve">, </w:t>
            </w:r>
            <w:hyperlink r:id="rId57">
              <w:r>
                <w:rPr>
                  <w:rStyle w:val="InternetLink"/>
                  <w:szCs w:val="24"/>
                </w:rPr>
                <w:t>5.7</w:t>
              </w:r>
            </w:hyperlink>
            <w:r>
              <w:rPr>
                <w:szCs w:val="24"/>
              </w:rPr>
              <w:t xml:space="preserve"> </w:t>
            </w:r>
            <w:hyperlink r:id="rId58">
              <w:r>
                <w:rPr>
                  <w:rStyle w:val="InternetLink"/>
                  <w:szCs w:val="24"/>
                </w:rPr>
                <w:t>статьи 19</w:t>
              </w:r>
            </w:hyperlink>
            <w:r>
              <w:rPr>
                <w:szCs w:val="24"/>
              </w:rPr>
              <w:t xml:space="preserve"> Федерального закона от 07.05.2013 № 98-ФЗ «О рекламе», либо результаты аукциона или конкурса признаны недействительными в соответствии с законодательством Российской Федераци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6) в случае нарушения требований, установленных </w:t>
            </w:r>
            <w:hyperlink r:id="rId59">
              <w:r>
                <w:rPr>
                  <w:rStyle w:val="InternetLink"/>
                  <w:szCs w:val="24"/>
                </w:rPr>
                <w:t>частью 9.3</w:t>
              </w:r>
            </w:hyperlink>
            <w:r>
              <w:rPr>
                <w:szCs w:val="24"/>
              </w:rPr>
              <w:t xml:space="preserve"> </w:t>
            </w:r>
            <w:hyperlink r:id="rId60">
              <w:r>
                <w:rPr>
                  <w:rStyle w:val="InternetLink"/>
                  <w:szCs w:val="24"/>
                </w:rPr>
                <w:t>частью 9.3 статьи 19</w:t>
              </w:r>
            </w:hyperlink>
            <w:r>
              <w:rPr>
                <w:szCs w:val="24"/>
              </w:rPr>
              <w:t xml:space="preserve"> Федерального закона от 07.05.2013 № 98-ФЗ «О рекламе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2. Сведения о должностном лице (исполнителе)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Уполномоченный специалист отдела дежурного генплана и кадастра Управления градостроительства (далее - специалист), кабинет 214, тел. 8 (3919) 76-55-97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ервый заместитель Главы ЗАТО г. Железногорск по жилищно-коммунальному хозяйству, кабинет 313,                                тел. 8 (3919) 76-56-50 (секретарь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3. Содержание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Специалист осуществляет подготовку проекта распоряжения Администрации ЗАТО г. Железногорск об аннулировании разрешения в следующих случаях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- поступление документа, предусмотренного </w:t>
            </w:r>
            <w:hyperlink w:anchor="P324">
              <w:r>
                <w:rPr>
                  <w:rStyle w:val="InternetLink"/>
                  <w:szCs w:val="24"/>
                </w:rPr>
                <w:t>пунктами 1</w:t>
              </w:r>
            </w:hyperlink>
            <w:r>
              <w:rPr>
                <w:szCs w:val="24"/>
              </w:rPr>
              <w:t xml:space="preserve">, </w:t>
            </w:r>
            <w:hyperlink w:anchor="P325">
              <w:r>
                <w:rPr>
                  <w:rStyle w:val="InternetLink"/>
                  <w:szCs w:val="24"/>
                </w:rPr>
                <w:t>2 раздела 3.6.1</w:t>
              </w:r>
            </w:hyperlink>
            <w:r>
              <w:rPr>
                <w:szCs w:val="24"/>
              </w:rPr>
              <w:t xml:space="preserve"> Административного регламента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- установления факта, указанного в </w:t>
            </w:r>
            <w:hyperlink w:anchor="P326">
              <w:r>
                <w:rPr>
                  <w:rStyle w:val="InternetLink"/>
                  <w:szCs w:val="24"/>
                </w:rPr>
                <w:t>пунктах 3</w:t>
              </w:r>
            </w:hyperlink>
            <w:r>
              <w:rPr>
                <w:szCs w:val="24"/>
              </w:rPr>
              <w:t xml:space="preserve"> - </w:t>
            </w:r>
            <w:hyperlink w:anchor="P329">
              <w:r>
                <w:rPr>
                  <w:rStyle w:val="InternetLink"/>
                  <w:szCs w:val="24"/>
                </w:rPr>
                <w:t>6 раздела 3.6.1</w:t>
              </w:r>
            </w:hyperlink>
            <w:r>
              <w:rPr>
                <w:szCs w:val="24"/>
              </w:rPr>
              <w:t xml:space="preserve"> Административного регламента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Решение об аннулировании разрешения на установку и эксплуатацию рекламной конструкции оформляется распоряжением Администрации ЗАТО г. Железногорск за подписью первого заместителя Главы ЗАТО                                          г. Железногорск по жилищно-коммунальному хозяйству.</w:t>
            </w:r>
          </w:p>
          <w:p>
            <w:pPr>
              <w:pStyle w:val="11"/>
              <w:ind w:left="80" w:firstLine="426"/>
              <w:jc w:val="both"/>
              <w:rPr/>
            </w:pPr>
            <w:hyperlink w:anchor="P825">
              <w:r>
                <w:rPr>
                  <w:rStyle w:val="InternetLink"/>
                  <w:szCs w:val="24"/>
                </w:rPr>
                <w:t>Уведомление</w:t>
              </w:r>
            </w:hyperlink>
            <w:r>
              <w:rPr>
                <w:szCs w:val="24"/>
              </w:rPr>
              <w:t xml:space="preserve"> об аннулировании разрешения на установку и эксплуатацию рекламной конструкции подготавливается специалистом в двух экземплярах по форме приложения Б5 к Административному регламенту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Направление (выдача) заявителю уведомления об аннулировании разрешения на установку и эксплуатацию рекламной конструкции владельцу рекламной конструкции осуществляется в течение месяца со дня приема документов в письменной форме или в форме электронного документа с использованием единого портала государственных и муниципальных услуг, краевого портала государственных и муниципальных услуг или установления фактов, предусмотренных </w:t>
            </w:r>
            <w:hyperlink w:anchor="P323">
              <w:r>
                <w:rPr>
                  <w:rStyle w:val="InternetLink"/>
                  <w:szCs w:val="24"/>
                </w:rPr>
                <w:t>разделом 3.6.1</w:t>
              </w:r>
            </w:hyperlink>
            <w:r>
              <w:rPr>
                <w:szCs w:val="24"/>
              </w:rPr>
              <w:t xml:space="preserve"> Административного регламента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Управлением делами Администрации ЗАТО г. Железногорск почтовым отправлением с уведомлением о вручении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Управлением градостроительства при личном обращении (через уполномоченного представителя) в Управление градостроительства в дни и часы приема заявителей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Управлением градостроительства в электронном виде с использованием единого портала государственных и муниципальных услуг, краевого портала государственных и муниципальных услуг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через многофункциональный центр по месту представления заявления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Решение об аннулировании разрешения на установку и эксплуатацию рекламной конструкции может быть обжаловано в суд или арбитражный суд в течение трех месяцев со дня его получени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4. Критерии для принятия решени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Наличие указанных в разделе 3.6.1 Административного регламента оснований для принятия решения об аннулировании разрешения на установку и эксплуатацию рекламной конструкци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5. Результаты выполнения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Распоряжение Администрации ЗАТО г. Железногорск об аннулировании разрешения, подписанное первым заместителем Главы ЗАТО г. Железногорск по жилищно-коммунальному хозяйству (далее – распоряжение)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hyperlink w:anchor="P825">
              <w:r>
                <w:rPr>
                  <w:rStyle w:val="InternetLink"/>
                  <w:szCs w:val="24"/>
                </w:rPr>
                <w:t>Уведомление</w:t>
              </w:r>
            </w:hyperlink>
            <w:r>
              <w:rPr>
                <w:szCs w:val="24"/>
              </w:rPr>
              <w:t xml:space="preserve"> об аннулировании разрешения по форме приложения Б5 к Административному регламенту, подписанное первым заместителем Главы ЗАТО г. Железногорск по жилищно-коммунальному хозяйству (далее – уведомление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6.6. Способ фиксации результат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Распоряжение регистрируется Управлением делами Администрации ЗАТО г. Железногорск в установленном порядке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Уведомление регистрируется специалистом в электронном журнале регистрации документов Управления градостроительства с присвоением порядкового номера и указанием даты регистрации документов в течение одного рабочего дня со дня регистрации распоряжения Управлением делами Администрации ЗАТО                                        г. Железногорск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Аннулированные разрешения регистрируются специалистом в реестре рекламных мест на территории ЗАТО Железногорск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Факт выдачи заявителю уведомления регистрируется одним из следующих способов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- путем расписки заявителя при получении уведомления лично или через уполномоченного представителя в Управлении градостроительства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- путем уведомления о вручении заявителю почтового отправления при получении уведомления посредством почтового отправления;</w:t>
            </w:r>
          </w:p>
          <w:p>
            <w:pPr>
              <w:pStyle w:val="11"/>
              <w:ind w:left="80" w:firstLine="426"/>
              <w:jc w:val="both"/>
              <w:rPr>
                <w:color w:val="7030A0"/>
                <w:szCs w:val="24"/>
              </w:rPr>
            </w:pPr>
            <w:r>
              <w:rPr>
                <w:szCs w:val="24"/>
              </w:rPr>
              <w:t>- в электронном виде при получении заявителем уведомления на едином портале государственных и муниципальных услуг, краевом портале государственных и муниципальных услуг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 Описание административной процедуры 7 «Выдача предписания о демонтаже рекламной конструкции»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1. Юридические факты, необходимые для начал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Поступление в Управление градостроительства </w:t>
            </w:r>
            <w:hyperlink w:anchor="P864">
              <w:r>
                <w:rPr>
                  <w:rStyle w:val="InternetLink"/>
                  <w:szCs w:val="24"/>
                </w:rPr>
                <w:t>акта</w:t>
              </w:r>
            </w:hyperlink>
            <w:r>
              <w:rPr>
                <w:szCs w:val="24"/>
              </w:rPr>
              <w:t xml:space="preserve"> обследования рекламной конструкции, установленной и (или) эксплуатируемой без разрешения, срок действия которого не истек, по форме приложения Б6 к Административному регламенту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2. Сведения о должностном лице (исполнителе)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Уполномоченный специалист отдела дежурного генплана и кадастра Управления градостроительства (далее – специалист), кабинет 214, тел. 8 (3919) 76-55-97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ервый заместитель Главы ЗАТО г. Железногорск по жилищно-коммунальному хозяйству, кабинет 313,                                тел. 8 (3919) 76-56-50 (секретарь)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3. Содержание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Подготовка </w:t>
            </w:r>
            <w:hyperlink w:anchor="P905">
              <w:r>
                <w:rPr>
                  <w:rStyle w:val="InternetLink"/>
                  <w:szCs w:val="24"/>
                </w:rPr>
                <w:t>предписания</w:t>
              </w:r>
            </w:hyperlink>
            <w:r>
              <w:rPr>
                <w:szCs w:val="24"/>
              </w:rPr>
              <w:t xml:space="preserve"> Администрации ЗАТО                                           г. Железногорск о демонтаже рекламной конструкции, установленной и (или) эксплуатируемой без разрешения, срок действия которого не истек, по форме приложения Б7 к Административному регламенту, осуществляется специалистом в течение десяти дней со дня выявления рекламной конструкции, установленной и (или) эксплуатируемой без разрешения, срок действия которого не истек, и установления ее владельца либо собственника или иного законного владельца недвижимого имущества, к которому присоединена указанная рекламная конструкция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Принятие решения о выдаче предписания о демонтаже рекламной конструкции осуществляет первый заместитель Главы ЗАТО г. Железногорск по жилищно-коммунальному хозяйству путем подписания соответствующего распоряжения и предписания о демонтаже рекламной конструкции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Направление (выдача) предписания владельцу либо собственнику или иному законному владельцу недвижимого имущества, к которому присоединена рекламная конструкция, установленная и (или) эксплуатируемая без разрешения, срок действия которого не истек, осуществляется Управлением делами Администрации ЗАТО г. Железногорск почтовым отправлением с уведомлением о вручени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4. Критерии для принятия решени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Наличие </w:t>
            </w:r>
            <w:hyperlink w:anchor="P864">
              <w:r>
                <w:rPr>
                  <w:rStyle w:val="InternetLink"/>
                  <w:szCs w:val="24"/>
                </w:rPr>
                <w:t>акта</w:t>
              </w:r>
            </w:hyperlink>
            <w:r>
              <w:rPr>
                <w:szCs w:val="24"/>
              </w:rPr>
              <w:t xml:space="preserve"> обследования рекламной конструкции, установленной и (или) эксплуатируемой без разрешения, срок действия которого не истек, по форме приложения Б6 к Административному регламенту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5. Результаты выполнения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Выдача </w:t>
            </w:r>
            <w:hyperlink w:anchor="P905">
              <w:r>
                <w:rPr>
                  <w:rStyle w:val="InternetLink"/>
                  <w:szCs w:val="24"/>
                </w:rPr>
                <w:t>предписания</w:t>
              </w:r>
            </w:hyperlink>
            <w:r>
              <w:rPr>
                <w:szCs w:val="24"/>
              </w:rPr>
              <w:t xml:space="preserve"> о демонтаже рекламной конструкции, установленной и (или) эксплуатируемой без разрешения, срок действия которого не истек, по форме приложения Б7 к Административному регламенту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.6. Способ фиксации результата административной процедур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Предписание о демонтаже рекламной конструкции регистрируется специалистом в электронном журнале регистрации документов Управления градостроительства с присвоением порядкового номера и указанием даты регистрации документа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Информация о каждой рекламной конструкции, установленной и (или) эксплуатируемой без разрешения, срок действия которого не истек, вносится специалистом в </w:t>
            </w:r>
            <w:hyperlink w:anchor="P975">
              <w:r>
                <w:rPr>
                  <w:rStyle w:val="InternetLink"/>
                  <w:szCs w:val="24"/>
                </w:rPr>
                <w:t>реестр</w:t>
              </w:r>
            </w:hyperlink>
            <w:r>
              <w:rPr>
                <w:szCs w:val="24"/>
              </w:rPr>
              <w:t xml:space="preserve"> рекламных конструкций, установленных и (или) эксплуатируемых без разрешения, срок действия которого не истек, на территории ЗАТО Железногорск (приложение Б9 к Административному регламенту)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76"/>
              <w:ind w:firstLine="72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8. Описание порядка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краевого портала государственных и муниципальных услуг, следующих административных процедур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3.8.1. Предоставление в установленном порядке информации заявителям и обеспечение доступа заявителей к сведениям о муниципальной услуге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Заявителю предоставляется возможность получения информации о порядке предоставлении муниципальной услуги на официальном сайте Администрации ЗАТО                           г. Железногорск в информационно-телекоммуникционной сети «Интернет»: </w:t>
            </w:r>
            <w:hyperlink r:id="rId61">
              <w:r>
                <w:rPr>
                  <w:rStyle w:val="InternetLink"/>
                  <w:szCs w:val="24"/>
                  <w:u w:val="single"/>
                </w:rPr>
                <w:t>http://www.admk26.ru/</w:t>
              </w:r>
            </w:hyperlink>
            <w:r>
              <w:rPr>
                <w:szCs w:val="24"/>
              </w:rPr>
              <w:t>, на едином портале государственных и муниципальных услуг, краевом портале государственных и муниципальных услуг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3.8.2. Подача заявителем обращения и иных документов, необходимых для предоставления муниципальной услуги и прием обращения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Для подачи заявления и документов, указанных в разделе 2.6 Административного регламента, в электронном виде с использованием единого портала государственных и муниципальных услуг, краевого портала государственных и муниципальных услуг заявителю (представителю заявителя) необходимо зарегистрироваться на едином портале государственных и муниципальных услуг, краевом портале государственных и муниципальных услуг, пройти подтвержденную регистрацию, получив личный пароль и логин для доступа в раздел «личный кабинет»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явление и документы в электронной форме подписываются (простой электронной подписью и (или) усиленной квалифицированной электронной подписью) в соответствии с требованиями </w:t>
            </w:r>
            <w:hyperlink r:id="rId62">
              <w:r>
                <w:rPr>
                  <w:rStyle w:val="InternetLink"/>
                  <w:szCs w:val="24"/>
                </w:rPr>
                <w:t>Федерального закона от 06.04.2011 № 63-ФЗ «Об электронной подписи</w:t>
              </w:r>
            </w:hyperlink>
            <w:r>
              <w:rPr>
                <w:szCs w:val="24"/>
              </w:rPr>
              <w:t xml:space="preserve">» и требованиями </w:t>
            </w:r>
            <w:hyperlink r:id="rId63">
              <w:r>
                <w:rPr>
                  <w:rStyle w:val="InternetLink"/>
                  <w:szCs w:val="24"/>
                </w:rPr>
                <w:t>Федерального закона от 27.07.2010 № 210-ФЗ</w:t>
              </w:r>
            </w:hyperlink>
            <w:r>
              <w:rPr>
                <w:szCs w:val="24"/>
              </w:rPr>
              <w:t xml:space="preserve"> «Об организации предоставления государственных и муниципальных услуг»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Регистрация запроса заявителя о предоставлении муниципальной услуги в электронной форме, осуществляется в день поступления такого запроса в Управление градостроительства. Регистрация запроса, направленного в электронной форме, в выходной день, осуществляется в первый рабочий день после выходного дня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3.8.3. Получение заявителем сведений о ходе выполнения запроса о предоставлении муниципальной услуги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олучение информации о ходе и результате предоставления муниципальной услуги (просмотр статуса электронного заявления) производится в «личном кабинете» на едином портале государственных и муниципальных услуг, краевом портале государственных и муниципальных услуг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3.8.4. Взаимодействие Администрации ЗАТО г. Железногорск, с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Процедура взаимодействия Администрации ЗАТО г. Железногорск с государственными органами или подведомственными им организациями, указанными в </w:t>
            </w:r>
            <w:hyperlink w:anchor="P89">
              <w:r>
                <w:rPr>
                  <w:rStyle w:val="InternetLink"/>
                  <w:szCs w:val="24"/>
                </w:rPr>
                <w:t>разделе 2.2</w:t>
              </w:r>
            </w:hyperlink>
            <w:r>
              <w:rPr>
                <w:szCs w:val="24"/>
              </w:rPr>
              <w:t xml:space="preserve"> Административного регламента, определяется нормативными правовыми актами Российской Федерации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3.8.5. Получение заявителем результата предоставления муниципальной услуги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Заявитель может получить результат предоставления, муниципальной услуги в электронной форме в «личном кабинете» на едином портале государственных и муниципальных услуг, краевом портале государственных и муниципальных услуг</w:t>
            </w:r>
            <w:r>
              <w:rPr>
                <w:color w:val="7030A0"/>
                <w:szCs w:val="24"/>
              </w:rPr>
              <w:t xml:space="preserve"> 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Формы контроля за исполнением Административного регламента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 Порядок осуществления текущего контрол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1. Текущий контроль за соблюдением положений Административного регламента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Текущий контроль за соблюдением положений регламента осуществляет руководитель Управления градостроительства Администрации ЗАТО г. Железногорск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онтроль за полнотой и качеством предоставления муниципальной услуги включает в себя выявление и устранение нарушений прав граждан, рассмотрение и принятие решений, подготовку ответов на обращения граждан, содержащих жалобы на действия (бездействие) должностных лиц и специалистов, предоставляющих муниципальную услугу. 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Текущий контроль осуществляется путем проведения проверок соблюдения и исполнения положений регламента и правовых актов, регулирующих законодательство о рекламе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.2. Текущий контроль за принятием решени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Текущий контроль за принятием решений ответственными лицами осуществляет Глава ЗАТО г. Железногорск путем проведения выборочных проверок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 Порядок и периодичность осуществления плановых и внеплановых проверок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1. Порядок и периодичность проверок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Руководитель управления градостроительства Администрации ЗАТО г. Железногорск представляет Главе ЗАТО г. Железногорск план проведения плановых проверок для утверждения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По окончании текущего года руководитель Управления градостроительства Администрации ЗАТО г. Железногорск представляет Главе ЗАТО г. Железногорск отчет о результатах проведенных плановых проверок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ри проведении плановых проверок в течение года в случае выявления нарушений прав граждан виновные лица привлекаются к ответственности в порядке, установленном действующим законодательством Российской Федераци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2. Порядок и формы контроля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Контроль за полнотой и качеством предоставления муниципальной услуги включает в себя проведение проверок, выявление и устранение нарушения прав граждан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роверки могут быть плановыми и внеплановыми. Плановые проверки осуществляются на основании годовых планов проведения проверок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При проверке могут рассматриваться все вопросы, связанные с предоставлением муниципальной услуги, или вопросы, связанные с исполнением той или иной административной процедуры. Проверка может проводиться по конкретному обращению заявителя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3. Ответственн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униципальных служащих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ных лиц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.1. Ответственность исполнителе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Персональная ответственность специалистов и должностных лиц, участвующих в предоставлении муниципальной услуги, закрепляется в их должностных инструкциях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Лица, ответственные за предоставление муниципальной услуги, в случае ненадлежащего предоставления муниципальной услуги, своих служебных обязанностей, совершения противоправных действий, несут ответственность в соответствии с действующим законодательством Российской Федераци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.2. Ответственность руководителе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Должностные лица, ответственные за осуществление текущего контроля либо за предоставление муниципальной услуги, в случае ненадлежащего исполнения должностных обязанностей, совершения противоправных действий, несут ответственность в соответствии с действующим законодательством Российской Федерации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. Порядок и формы общественного контрол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.1. Контроль граждан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Граждане при проведении в отношении них проверок имеют право осуществлять защиту своих прав и (или) законных интересов в порядке, установленном действующим законодательством Российской Федерации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Граждане имеют право в установленном порядке создавать объединения для осуществления общественного контроля за предоставлением муниципальной услуг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4.2. Контроль организаций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е лица независимо от их организационно-правовой формы в соответствии с учредительными документами имеют право осуществлять защиту своих прав и (или) законных интересов в порядке, установленном действующим законодательством Российской Федерации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Юридические лица имеют право в установленном порядке создавать объединения для осуществления общественного контроля за предоставлением муниципальной услуги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привлекаемых организаций, а также их должностных лиц, муниципальных служащих, работников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1. Информация для заявителя о его праве подать жалобу 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Заявители имеют право на досудебное (внесудебное)   обжалование решений и действий (бездействия) органа, 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либо организаций, предусмотренных </w:t>
            </w:r>
            <w:hyperlink r:id="rId64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                № 210-ФЗ  или их работникам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2. Предмет жалобы</w:t>
            </w:r>
          </w:p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Заявитель обращается с жалобой на решение и (или) действие (бездействие) органа, предоставляющего 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      </w:r>
            <w:hyperlink r:id="rId65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                    № 210-ФЗ или их работников в следующих случаях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1) нарушение срока регистрации запроса заявителя </w:t>
              <w:br/>
              <w:t xml:space="preserve">о предоставлении муниципальной услуги, запроса, указанного в </w:t>
            </w:r>
            <w:hyperlink r:id="rId66">
              <w:r>
                <w:rPr>
                  <w:rStyle w:val="InternetLink"/>
                  <w:szCs w:val="24"/>
                </w:rPr>
                <w:t>статье 15.1</w:t>
              </w:r>
            </w:hyperlink>
            <w:r>
              <w:rPr>
                <w:szCs w:val="24"/>
              </w:rPr>
              <w:t xml:space="preserve"> Федерального закона № 210-ФЗ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2) нарушение срока предоставления муниципальной услуги. 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указанном случае досудебное (внесудебное) </w:t>
              <w:br/>
              <w:t xml:space="preserve">обжалование заявителем решений и действий </w:t>
              <w:br/>
              <w:t xml:space="preserve">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 в порядке, определенном </w:t>
            </w:r>
            <w:hyperlink r:id="rId67">
              <w:r>
                <w:rPr>
                  <w:rStyle w:val="InternetLink"/>
                  <w:szCs w:val="24"/>
                </w:rPr>
                <w:t>частью 1.3 статьи 16</w:t>
              </w:r>
            </w:hyperlink>
            <w:r>
              <w:rPr>
                <w:szCs w:val="24"/>
              </w:rPr>
              <w:t xml:space="preserve"> Федерального закона № 210-ФЗ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3) требование у заявителя документов, не предусмотренных нормативными правовыми актами Российской Федерации, нормативными правовыми актами Красноярского края, муниципальными правовыми актами для представления услуги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 для предоставления муниципальной услуги, у заявителя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расноярского края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      </w:r>
            <w:hyperlink r:id="rId68">
              <w:r>
                <w:rPr>
                  <w:rStyle w:val="InternetLink"/>
                  <w:szCs w:val="24"/>
                </w:rPr>
                <w:t>частью 1.3 статьи 16</w:t>
              </w:r>
            </w:hyperlink>
            <w:r>
              <w:rPr>
                <w:szCs w:val="24"/>
              </w:rPr>
              <w:t xml:space="preserve"> Федерального закона № 210-ФЗ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6) за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расноярского края, муниципальными правовыми актами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7) отказ органа, предоставляющего услугу, должностного лица органа, предоставляющего услугу, многофункционального центра, работника многофункционального центра, организаций, предусмотренных </w:t>
            </w:r>
            <w:hyperlink r:id="rId69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                      № 210-ФЗ или их работников 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В указанном случае досудебное (внесудебное) </w:t>
              <w:br/>
              <w:t xml:space="preserve">обжалование заявителем решений и действий </w:t>
              <w:br/>
              <w:t xml:space="preserve">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70">
              <w:r>
                <w:rPr>
                  <w:rStyle w:val="InternetLink"/>
                  <w:szCs w:val="24"/>
                </w:rPr>
                <w:t>частью 1.3 статьи 16</w:t>
              </w:r>
            </w:hyperlink>
            <w:r>
              <w:rPr>
                <w:szCs w:val="24"/>
              </w:rPr>
              <w:t xml:space="preserve"> Федерального закона № 210-ФЗ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8) нарушение срока или порядка выдачи документов по результатам предоставления муниципальной услуги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</w:t>
              <w:br/>
              <w:t xml:space="preserve">с ними иными нормативными правовыми актами Российской Федерации, законами и иными нормативными правовыми актами Красноярского края, муниципальными правовыми актами. В указанном случае досудебное (внесудебное) обжалование заявителем решений и действий </w:t>
              <w:br/>
              <w:t xml:space="preserve">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71">
              <w:r>
                <w:rPr>
                  <w:rStyle w:val="InternetLink"/>
                  <w:szCs w:val="24"/>
                </w:rPr>
                <w:t>части 1.3 статьи 16</w:t>
              </w:r>
            </w:hyperlink>
            <w:r>
              <w:rPr>
                <w:szCs w:val="24"/>
              </w:rPr>
              <w:t xml:space="preserve"> Федерального закона № 210-ФЗ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      </w:r>
            <w:hyperlink r:id="rId72">
              <w:r>
                <w:rPr>
                  <w:rStyle w:val="InternetLink"/>
                  <w:szCs w:val="24"/>
                </w:rPr>
                <w:t>пунктом 4 части 1 статьи 7</w:t>
              </w:r>
            </w:hyperlink>
            <w:r>
              <w:rPr>
                <w:szCs w:val="24"/>
              </w:rPr>
              <w:t xml:space="preserve">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муниципальной услуги в полном объеме в порядке, определенном </w:t>
            </w:r>
            <w:hyperlink r:id="rId73">
              <w:r>
                <w:rPr>
                  <w:rStyle w:val="InternetLink"/>
                  <w:szCs w:val="24"/>
                </w:rPr>
                <w:t>частью 1.3 статьи 16</w:t>
              </w:r>
            </w:hyperlink>
            <w:r>
              <w:rPr>
                <w:szCs w:val="24"/>
              </w:rPr>
              <w:t xml:space="preserve"> Федерального закона № 210-ФЗ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3. Органы местного самоуправления и уполномоченные на рассмотрение жалобы должностные лица, которым может быть направлена жалоба 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Жалоба направляется в Администрацию ЗАТО </w:t>
              <w:br/>
              <w:t xml:space="preserve">г. Железногорск. 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Должностным лицом, на имя которого направляется жалоба в рамках досудебного (внесудебного) обжалования действий (бездействия) и решений, принятых в ходе предоставления муниципальной услуги, является Глава ЗАТО г. Железногорск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4. Порядок подачи и рассмотрения жалоб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Жалоба подается в письменной форме на бумажном носителе или в электронной форме в орган, предоставляющий муниципальную услугу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Красноярского края. 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Жалобы на решения и действия (бездействие) работников организаций, предусмотренных </w:t>
            </w:r>
            <w:hyperlink r:id="rId74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№ 210-ФЗ, подаются руководителям этих организаций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</w:t>
              <w:br/>
              <w:t xml:space="preserve">с использованием информационно - телекоммуникационной сети «Интернет», официального сайта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http://www.admk26.ru/, единого портала государственных и муниципальных услуг, краевого портала государственных и муниципальных услуг, а также может быть принята при личном приеме заявителя. 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 - телекоммуникационной сети «Интернет», официального сайта многофункционального центра, единого портала государственных и муниципальных услуг, краевого портала государственных и муниципальных услуг, а также может быть принята при личном приеме заявителя. 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Жалоба на решения и действия (бездействие) организаций, предусмотренных </w:t>
            </w:r>
            <w:hyperlink r:id="rId75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                  № 210-ФЗ, а также их работников может быть направлена по почте, с использованием информационно – телекоммуникационной сети «Интернет», официальных сайтов этих организаций, единого портала государственных и муниципальных услуг, краевого портала государственных и муниципальных услуг, а также может быть принята при личном приеме заявителя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Жалоба должна содержать: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организаций, предусмотренных </w:t>
            </w:r>
            <w:hyperlink r:id="rId76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№ 210-ФЗ, их руководителей и (или) работников, решения и действия (бездействие) которых обжалуются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      </w:r>
            <w:hyperlink r:id="rId77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                     № 210-ФЗ, а также их работников; 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      </w:r>
            <w:hyperlink r:id="rId78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№ 210-ФЗ, </w:t>
              <w:br/>
              <w:t>а также их работников. Заявителем могут быть представлены документы (при наличии), подтверждающие доводы заявителя, либо их копи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5. Сроки рассмотрения жалобы</w:t>
            </w:r>
          </w:p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руководителям  организаций, предусмотренных </w:t>
            </w:r>
            <w:hyperlink r:id="rId79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№ 210-ФЗ, либо вышестоящий орган (при его наличии), подлежит рассмотрению в течение 15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      </w:r>
            <w:hyperlink r:id="rId80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6. Перечень оснований для приостановления рассмотрения жалоб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Основания для приостановления рассмотрения жалобы отсутствуют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7.Результат рассмотрения жалобы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По результатам рассмотрения жалобы принимается одно из следующих решений: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1) жалоба удовлетворяется, в том числе в форме отмены принятого решения, исправления допущенных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ярского края, муниципальными правовыми актами;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2) в удовлетворении жалобы отказывается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8. Порядок информирования заявителя о результатах рассмотрения жалоб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Не позднее дня, следующего за днем принятия решения, указанного в разделе 5.7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      </w:r>
          </w:p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случае признания жалобы подлежащей удовлетворению, в ответе заявителю, указанном в настоящем пункте, дается информация о действиях, осуществляемых органом, предоставляющим муниципальную услугу, многофункциональным центром  либо организацией, предусмотренной </w:t>
            </w:r>
            <w:hyperlink r:id="rId81">
              <w:r>
                <w:rPr>
                  <w:rStyle w:val="InternetLink"/>
                  <w:szCs w:val="24"/>
                </w:rPr>
                <w:t>частью 1.1 статьи 16</w:t>
              </w:r>
            </w:hyperlink>
            <w:r>
              <w:rPr>
                <w:szCs w:val="24"/>
              </w:rPr>
              <w:t xml:space="preserve"> Федерального закона                     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>В случае признания жалобы не подлежащей удовлетворению, в ответе заявителю, указанном в настоящем пункте, даются аргументированные разъяснения о причинах принятого решения, а также информация о порядке обжалования принятого решения.</w:t>
            </w:r>
          </w:p>
          <w:p>
            <w:pPr>
              <w:pStyle w:val="11"/>
              <w:ind w:left="80" w:firstLine="426"/>
              <w:jc w:val="both"/>
              <w:rPr>
                <w:color w:val="FF0000"/>
                <w:szCs w:val="24"/>
              </w:rPr>
            </w:pPr>
            <w:r>
              <w:rPr>
                <w:szCs w:val="24"/>
              </w:rPr>
      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прокуратуру ЗАТО г. Железногорск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9. Порядок обжалования по жалобе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Заявитель имеет право обжаловать решения по жалобе вышестоящим должностным лицам или обжаловать принятое решение в судебном порядке в соответствии с законодательством Российской Федерации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0. Право заявителя на получение информации и документов, необходимых для обоснования и рассмотрении жалоб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Заявитель имеет право на получение информации и документов, которые необходимы для обоснования и рассмотрения жалобы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rPr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1. Способы информирования заявителей о порядке подачи и рассмотрения жалобы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>
                <w:szCs w:val="24"/>
              </w:rPr>
            </w:pPr>
            <w:r>
              <w:rPr>
                <w:szCs w:val="24"/>
              </w:rPr>
              <w:t>Информирование заявителей о порядке подачи и рассмотрении жалобы обеспечивается посредством размещения информации на информационных стендах,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 - телекоммуникационной сети «Интернет» http://www.admk26.ru/, едином портале государственных и муниципальных услуг, краевом портале государственных и муниципальных услуг, по телефонам, указанным в разделе 1.3 Административного регламента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я к Административному регламенту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А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hyperlink w:anchor="P452">
              <w:r>
                <w:rPr>
                  <w:rStyle w:val="InternetLink"/>
                  <w:szCs w:val="24"/>
                </w:rPr>
                <w:t>Блок-схема</w:t>
              </w:r>
            </w:hyperlink>
            <w:r>
              <w:rPr>
                <w:szCs w:val="24"/>
              </w:rPr>
              <w:t xml:space="preserve"> административных процедур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Б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орма </w:t>
            </w:r>
            <w:hyperlink w:anchor="P578">
              <w:r>
                <w:rPr>
                  <w:rStyle w:val="InternetLink"/>
                  <w:szCs w:val="24"/>
                </w:rPr>
                <w:t>заявления</w:t>
              </w:r>
            </w:hyperlink>
            <w:r>
              <w:rPr>
                <w:szCs w:val="24"/>
              </w:rPr>
              <w:t xml:space="preserve"> о выдаче разрешения на установку и эксплуатацию рекламной конструкции, утвержденная постановлением Администрации ЗАТО г. Железногорск от 25.04.2012 № 718 (приложение Б1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Образец заполненного </w:t>
            </w:r>
            <w:hyperlink w:anchor="P666">
              <w:r>
                <w:rPr>
                  <w:rStyle w:val="InternetLink"/>
                  <w:szCs w:val="24"/>
                </w:rPr>
                <w:t>заявления</w:t>
              </w:r>
            </w:hyperlink>
            <w:r>
              <w:rPr>
                <w:szCs w:val="24"/>
              </w:rPr>
              <w:t xml:space="preserve"> о выдаче разрешения на установку и эксплуатацию рекламной конструкции (приложение Б2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орма </w:t>
            </w:r>
            <w:hyperlink w:anchor="P736">
              <w:r>
                <w:rPr>
                  <w:rStyle w:val="InternetLink"/>
                  <w:szCs w:val="24"/>
                </w:rPr>
                <w:t>листа</w:t>
              </w:r>
            </w:hyperlink>
            <w:r>
              <w:rPr>
                <w:szCs w:val="24"/>
              </w:rPr>
              <w:t xml:space="preserve"> согласования установки и эксплуатации рекламной конструкции на территории ЗАТО Железногорск, утвержденная постановлением Администрации ЗАТО                                         г. Железногорск от 25.04.2012 № 718 (приложение Б3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орма </w:t>
            </w:r>
            <w:hyperlink w:anchor="P775">
              <w:r>
                <w:rPr>
                  <w:rStyle w:val="InternetLink"/>
                  <w:szCs w:val="24"/>
                </w:rPr>
                <w:t>разрешения</w:t>
              </w:r>
            </w:hyperlink>
            <w:r>
              <w:rPr>
                <w:szCs w:val="24"/>
              </w:rPr>
              <w:t xml:space="preserve"> на установку и эксплуатацию рекламной конструкции, утвержденная постановлением Администрации ЗАТО г. Железногорск от 25.04.2012 № 718 (приложение Б4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орма </w:t>
            </w:r>
            <w:hyperlink w:anchor="P825">
              <w:r>
                <w:rPr>
                  <w:rStyle w:val="InternetLink"/>
                  <w:szCs w:val="24"/>
                </w:rPr>
                <w:t>уведомления</w:t>
              </w:r>
            </w:hyperlink>
            <w:r>
              <w:rPr>
                <w:szCs w:val="24"/>
              </w:rPr>
              <w:t xml:space="preserve"> об аннулировании разрешения на установку и эксплуатацию рекламной конструкции, утвержденная постановлением Администрации ЗАТО г. Железногорск от 25.04.2012 № 718 (приложение Б5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орма </w:t>
            </w:r>
            <w:hyperlink w:anchor="P905">
              <w:r>
                <w:rPr>
                  <w:rStyle w:val="InternetLink"/>
                  <w:szCs w:val="24"/>
                </w:rPr>
                <w:t>акта</w:t>
              </w:r>
            </w:hyperlink>
            <w:r>
              <w:rPr>
                <w:szCs w:val="24"/>
              </w:rPr>
              <w:t xml:space="preserve"> обследования рекламной конструкции, установленной и (или) эксплуатируемой без разрешения, срок действия которого не истек, утвержденная постановлением Администрации ЗАТО г. Железногорск от 24.07.2013 № 1180 (приложение Б6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орма </w:t>
            </w:r>
            <w:hyperlink w:anchor="P905">
              <w:r>
                <w:rPr>
                  <w:rStyle w:val="InternetLink"/>
                  <w:szCs w:val="24"/>
                </w:rPr>
                <w:t>предписания</w:t>
              </w:r>
            </w:hyperlink>
            <w:r>
              <w:rPr>
                <w:szCs w:val="24"/>
              </w:rPr>
              <w:t xml:space="preserve"> о демонтаже рекламной конструкции, установленной и (или) эксплуатируемой без разрешения, срок действия которого не истек, утвержденная постановлением Администрации ЗАТО г. Железногорск от 24.07.2013 № 1180 (приложение Б7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орма </w:t>
            </w:r>
            <w:hyperlink w:anchor="P944">
              <w:r>
                <w:rPr>
                  <w:rStyle w:val="InternetLink"/>
                  <w:szCs w:val="24"/>
                </w:rPr>
                <w:t>реестра</w:t>
              </w:r>
            </w:hyperlink>
            <w:r>
              <w:rPr>
                <w:szCs w:val="24"/>
              </w:rPr>
              <w:t xml:space="preserve"> рекламных мест на территории ЗАТО Железногорск, утвержденная постановлением Администрации ЗАТО г. Железногорск от 25.04.2012 № 718 (приложение Б8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орма </w:t>
            </w:r>
            <w:hyperlink w:anchor="P975">
              <w:r>
                <w:rPr>
                  <w:rStyle w:val="InternetLink"/>
                  <w:szCs w:val="24"/>
                </w:rPr>
                <w:t>реестра</w:t>
              </w:r>
            </w:hyperlink>
            <w:r>
              <w:rPr>
                <w:szCs w:val="24"/>
              </w:rPr>
              <w:t xml:space="preserve"> рекламных конструкций, установленных и (или) эксплуатируемых без разрешений, срок действия которых не истек, на территории ЗАТО Железногорск, утвержденная постановлением Администрации ЗАТО г. Железногорск от 24.07.2013 № 1180 (приложение Б9).</w:t>
            </w:r>
          </w:p>
          <w:p>
            <w:pPr>
              <w:pStyle w:val="11"/>
              <w:ind w:left="80" w:firstLine="426"/>
              <w:jc w:val="both"/>
              <w:rPr/>
            </w:pPr>
            <w:r>
              <w:rPr>
                <w:szCs w:val="24"/>
              </w:rPr>
              <w:t xml:space="preserve">Форма </w:t>
            </w:r>
            <w:hyperlink w:anchor="P1008">
              <w:r>
                <w:rPr>
                  <w:rStyle w:val="InternetLink"/>
                  <w:szCs w:val="24"/>
                </w:rPr>
                <w:t>книги</w:t>
              </w:r>
            </w:hyperlink>
            <w:r>
              <w:rPr>
                <w:szCs w:val="24"/>
              </w:rPr>
              <w:t xml:space="preserve"> выдачи разрешений на установку и эксплуатацию рекламных конструкций на территории ЗАТО Железногорск, утвержденная постановлением Администрации ЗАТО г. Железногорск от 25.04.2012 № 718 (приложение Б10).</w:t>
            </w:r>
          </w:p>
          <w:p>
            <w:pPr>
              <w:pStyle w:val="11"/>
              <w:ind w:left="80" w:firstLine="426"/>
              <w:jc w:val="both"/>
              <w:rPr/>
            </w:pPr>
            <w:hyperlink w:anchor="P1052">
              <w:r>
                <w:rPr>
                  <w:rStyle w:val="InternetLink"/>
                  <w:szCs w:val="24"/>
                </w:rPr>
                <w:t>Реквизиты</w:t>
              </w:r>
            </w:hyperlink>
            <w:r>
              <w:rPr>
                <w:szCs w:val="24"/>
              </w:rPr>
              <w:t xml:space="preserve"> для оплаты государственной пошлины за выдачу разрешения на установку рекламной конструкции (приложение Б11)</w:t>
            </w:r>
          </w:p>
        </w:tc>
      </w:tr>
    </w:tbl>
    <w:p>
      <w:pPr>
        <w:pStyle w:val="Normal"/>
        <w:spacing w:lineRule="atLeast" w:line="220" w:before="0" w:after="0"/>
        <w:jc w:val="both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А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ЛОК-СХЕМА АДМИНИСТРАТИВНЫХ ПРОЦЕДУР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 предоставлении Администрацией ЗАТО г. Железногорск муниципальной услуги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ыдача разрешений на установку и эксплуатацию рекламных конструкций на соответствующей территории, аннулирование таких разрешений, выдача предписаний о демонтаже рекламных конструкций, установленных и (или) эксплуатируемых без разрешений, срок действия которых не истек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дача разрешений на установку и эксплуатацию рекламных конструкций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9720</wp:posOffset>
                </wp:positionH>
                <wp:positionV relativeFrom="paragraph">
                  <wp:posOffset>40640</wp:posOffset>
                </wp:positionV>
                <wp:extent cx="5320030" cy="4794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479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документов, предусмотренных разделом 2.6 Административного регламента (1 ден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80" w:firstLine="4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3.6pt;margin-top:3.2pt;width:418.85pt;height:37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документов, предусмотренных разделом 2.6 Административного регламента (1 день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80" w:firstLine="42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192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3540</wp:posOffset>
                </wp:positionH>
                <wp:positionV relativeFrom="paragraph">
                  <wp:posOffset>38100</wp:posOffset>
                </wp:positionV>
                <wp:extent cx="1270" cy="21018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0.2pt;margin-top:3pt;width:0.05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9720</wp:posOffset>
                </wp:positionH>
                <wp:positionV relativeFrom="paragraph">
                  <wp:posOffset>157480</wp:posOffset>
                </wp:positionV>
                <wp:extent cx="5320030" cy="2901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29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и направление межведомственных запросов (3 дн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6pt;margin-top:12.4pt;width:418.85pt;height:22.8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и направление межведомственных запросов (3 дн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5445</wp:posOffset>
                </wp:positionH>
                <wp:positionV relativeFrom="paragraph">
                  <wp:posOffset>125095</wp:posOffset>
                </wp:positionV>
                <wp:extent cx="1270" cy="21018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35pt;margin-top:9.85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720</wp:posOffset>
                </wp:positionH>
                <wp:positionV relativeFrom="paragraph">
                  <wp:posOffset>132715</wp:posOffset>
                </wp:positionV>
                <wp:extent cx="5320030" cy="4914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491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документов для согласования в уполномоченные орган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5 дней). Согласование уполномоченными органами (15 дней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6pt;margin-top:10.45pt;width:418.85pt;height:38.6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документов для согласования в уполномоченные орган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5 дней). Согласование уполномоченными органами (15 дне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7985</wp:posOffset>
                </wp:positionH>
                <wp:positionV relativeFrom="paragraph">
                  <wp:posOffset>19685</wp:posOffset>
                </wp:positionV>
                <wp:extent cx="1270" cy="21018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55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9720</wp:posOffset>
                </wp:positionH>
                <wp:positionV relativeFrom="paragraph">
                  <wp:posOffset>27940</wp:posOffset>
                </wp:positionV>
                <wp:extent cx="5377180" cy="863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7320" cy="863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верка документов и принятие решения о выдаче разрешения на установку и эксплуатацию рекламной конструкции или об отказе в его выдаче в течение двух месяцев со дня принятия документов, предусмотренных разделом 2.6 Административного регламента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6pt;margin-top:2.2pt;width:423.35pt;height:67.9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верка документов и принятие решения о выдаче разрешения на установку и эксплуатацию рекламной конструкции или об отказе в его выдаче в течение двух месяцев со дня принятия документов, предусмотренных разделом 2.6 Административного регламента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9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7985</wp:posOffset>
                </wp:positionH>
                <wp:positionV relativeFrom="paragraph">
                  <wp:posOffset>85090</wp:posOffset>
                </wp:positionV>
                <wp:extent cx="1270" cy="21018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6.7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3470</wp:posOffset>
                </wp:positionH>
                <wp:positionV relativeFrom="paragraph">
                  <wp:posOffset>92710</wp:posOffset>
                </wp:positionV>
                <wp:extent cx="3619500" cy="848995"/>
                <wp:effectExtent l="5080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9440" cy="848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личие оснований для отказа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выдаче разрешения на установку и эксплуатацию рекламной конструкции, установленных разделом 2.8 Административного регламента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.1pt;margin-top:7.3pt;width:284.95pt;height:66.8pt;flip:y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личие оснований для отказа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выдаче разрешения на установку и эксплуатацию рекламной конструкции, установленных разделом 2.8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2970</wp:posOffset>
                </wp:positionH>
                <wp:positionV relativeFrom="paragraph">
                  <wp:posOffset>10160</wp:posOffset>
                </wp:positionV>
                <wp:extent cx="25844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1pt;margin-top:0.8pt;width:20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3280</wp:posOffset>
                </wp:positionH>
                <wp:positionV relativeFrom="paragraph">
                  <wp:posOffset>10160</wp:posOffset>
                </wp:positionV>
                <wp:extent cx="258445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4pt;margin-top:0.8pt;width:20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7880</wp:posOffset>
                </wp:positionH>
                <wp:positionV relativeFrom="paragraph">
                  <wp:posOffset>10160</wp:posOffset>
                </wp:positionV>
                <wp:extent cx="8255" cy="697230"/>
                <wp:effectExtent l="37465" t="635" r="311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69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4pt;margin-top:0.8pt;width:0.55pt;height:54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0780</wp:posOffset>
                </wp:positionH>
                <wp:positionV relativeFrom="paragraph">
                  <wp:posOffset>10160</wp:posOffset>
                </wp:positionV>
                <wp:extent cx="1270" cy="75692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57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4pt;margin-top:0.8pt;width:0.05pt;height:5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9720</wp:posOffset>
                </wp:positionH>
                <wp:positionV relativeFrom="paragraph">
                  <wp:posOffset>161925</wp:posOffset>
                </wp:positionV>
                <wp:extent cx="1064895" cy="30289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880" cy="30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6pt;margin-top:12.75pt;width:83.8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69765</wp:posOffset>
                </wp:positionH>
                <wp:positionV relativeFrom="paragraph">
                  <wp:posOffset>161925</wp:posOffset>
                </wp:positionV>
                <wp:extent cx="1073785" cy="30289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880" cy="302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95pt;margin-top:12.75pt;width:84.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5500</wp:posOffset>
                </wp:positionH>
                <wp:positionV relativeFrom="paragraph">
                  <wp:posOffset>114300</wp:posOffset>
                </wp:positionV>
                <wp:extent cx="1270" cy="21018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pt;margin-top:9pt;width:0.1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70780</wp:posOffset>
                </wp:positionH>
                <wp:positionV relativeFrom="paragraph">
                  <wp:posOffset>114300</wp:posOffset>
                </wp:positionV>
                <wp:extent cx="1270" cy="21018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4pt;margin-top:9pt;width:0.05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1875</wp:posOffset>
                </wp:positionH>
                <wp:positionV relativeFrom="paragraph">
                  <wp:posOffset>148590</wp:posOffset>
                </wp:positionV>
                <wp:extent cx="2047875" cy="88582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88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разрешения на установку и эксплуатацию рекламной конструкции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25pt;margin-top:11.7pt;width:161.2pt;height:69.7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разрешения на установку и эксплуатацию рекламной конструкции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2570</wp:posOffset>
                </wp:positionH>
                <wp:positionV relativeFrom="paragraph">
                  <wp:posOffset>148590</wp:posOffset>
                </wp:positionV>
                <wp:extent cx="2017395" cy="88265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7440" cy="882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каз в выдаче разрешения на установку и эксплуатацию рекламной конструкции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1pt;margin-top:11.7pt;width:158.8pt;height:69.4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каз в выдаче разрешения на установку и эксплуатацию рекламной конструкции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нулирование разрешений на установку и эксплуатацию рекламных конструкц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3390</wp:posOffset>
                </wp:positionH>
                <wp:positionV relativeFrom="paragraph">
                  <wp:posOffset>84455</wp:posOffset>
                </wp:positionV>
                <wp:extent cx="5335270" cy="450850"/>
                <wp:effectExtent l="5080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0" cy="45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ступление документа или установление факта, предусмотренного разделом 3.6.1 Административного регламент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7pt;margin-top:6.65pt;width:420.05pt;height:35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ступление документа или установление факта, предусмотренного разделом 3.6.1 Административного регламен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85465</wp:posOffset>
                </wp:positionH>
                <wp:positionV relativeFrom="paragraph">
                  <wp:posOffset>9525</wp:posOffset>
                </wp:positionV>
                <wp:extent cx="1270" cy="21018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95pt;margin-top:0.75pt;width:0.05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1945</wp:posOffset>
                </wp:positionH>
                <wp:positionV relativeFrom="paragraph">
                  <wp:posOffset>43815</wp:posOffset>
                </wp:positionV>
                <wp:extent cx="5466715" cy="86550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600" cy="865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б аннулировании разрешения на установку и эксплуатацию рекламной конструкции в течение месяца со дн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о дня поступления документа или установления факта, предусмотренного разделом 3.6.1 Административного регла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35pt;margin-top:3.45pt;width:430.4pt;height:68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нятие решения об аннулировании разрешения на установку и эксплуатацию рекламной конструкции в течение месяца со дня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о дня поступления документа или установления факта, предусмотренного разделом 3.6.1 Административного регла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5465</wp:posOffset>
                </wp:positionH>
                <wp:positionV relativeFrom="paragraph">
                  <wp:posOffset>14605</wp:posOffset>
                </wp:positionV>
                <wp:extent cx="1270" cy="21018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95pt;margin-top:1.15pt;width:0.05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945</wp:posOffset>
                </wp:positionH>
                <wp:positionV relativeFrom="paragraph">
                  <wp:posOffset>44450</wp:posOffset>
                </wp:positionV>
                <wp:extent cx="5466715" cy="69088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600" cy="690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Направление владельцу рекламной конструкции уведомления об аннулировании разрешения на установку и эксплуатацию рекламной конструк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35pt;margin-top:3.5pt;width:430.4pt;height:54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Направление владельцу рекламной конструкции уведомления об аннулировании разрешения на установку и эксплуатацию рекламной констру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ыдача предписаний о демонтаже рекламных конструкций, установленных и (или)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эксплуатируемых без разрешений, срок действия которых не исте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</wp:posOffset>
                </wp:positionH>
                <wp:positionV relativeFrom="paragraph">
                  <wp:posOffset>31115</wp:posOffset>
                </wp:positionV>
                <wp:extent cx="5466715" cy="967740"/>
                <wp:effectExtent l="5715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600" cy="967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ступление в Управление градостроительства акта обследования рекламной конструкции, установленной и (или) эксплуатируемой без разрешения, срок действия которого не истек, по форме приложения Б6 к Административному регламен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2.45pt;width:430.4pt;height:76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ступление в Управление градостроительства акта обследования рекламной конструкции, установленной и (или) эксплуатируемой без разрешения, срок действия которого не истек, по форме приложения Б6 к Административному регламент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4835</wp:posOffset>
                </wp:positionH>
                <wp:positionV relativeFrom="paragraph">
                  <wp:posOffset>99695</wp:posOffset>
                </wp:positionV>
                <wp:extent cx="1270" cy="21018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05pt;margin-top:7.85pt;width:0.1pt;height:16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</wp:posOffset>
                </wp:positionH>
                <wp:positionV relativeFrom="paragraph">
                  <wp:posOffset>128905</wp:posOffset>
                </wp:positionV>
                <wp:extent cx="5466715" cy="122491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6600" cy="1225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80" w:firstLine="4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предписания о демонтаже рекламной конструкции, установленной и (или) эксплуатируемой без разрешения, срок действия которого не истек, в течение десяти дней со дня выявления самовольно установленной рекламной конструкции и ее владельца либо собственника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80" w:firstLine="4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ли иного законного владельца недвижимого имущества, к которому присоединена рекламная конструк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6pt;margin-top:10.15pt;width:430.4pt;height:96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80" w:firstLine="42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предписания о демонтаже рекламной конструкции, установленной и (или) эксплуатируемой без разрешения, срок действия которого не истек, в течение десяти дней со дня выявления самовольно установленной рекламной конструкции и ее владельца либо собственника,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80" w:firstLine="42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ли иного законного владельца недвижимого имущества, к которому присоединена рекламная конструкц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4835</wp:posOffset>
                </wp:positionH>
                <wp:positionV relativeFrom="paragraph">
                  <wp:posOffset>95250</wp:posOffset>
                </wp:positionV>
                <wp:extent cx="1270" cy="21018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05pt;margin-top:7.5pt;width:0.1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945</wp:posOffset>
                </wp:positionH>
                <wp:positionV relativeFrom="paragraph">
                  <wp:posOffset>125095</wp:posOffset>
                </wp:positionV>
                <wp:extent cx="5533390" cy="115189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560" cy="1152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 xml:space="preserve">Направление (выдача) владельцу рекламной конструкции или собственнику, или иному законному владельцу недвижимого имущества, к которому присоединена рекламная конструкция предписания о демонтаж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екламной конструкции, установленной и (или) эксплуатируемой без разрешения, срок действия которого не исте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35pt;margin-top:9.85pt;width:435.65pt;height:90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 xml:space="preserve">Направление (выдача) владельцу рекламной конструкции или собственнику, или иному законному владельцу недвижимого имущества, к которому присоединена рекламная конструкция предписания о демонтаже </w:t>
                      </w:r>
                      <w:r>
                        <w:rPr>
                          <w:kern w:val="2"/>
                          <w:sz w:val="24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екламной конструкции, установленной и (или) эксплуатируемой без разрешения, срок действия которого не исте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Б1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 ЗАТО г. Железногорск</w:t>
      </w:r>
    </w:p>
    <w:p>
      <w:pPr>
        <w:pStyle w:val="ConsPlusNormal"/>
        <w:ind w:left="1416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ConsPlusNormal"/>
        <w:ind w:left="1416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ное наименование юридического лица </w:t>
      </w:r>
    </w:p>
    <w:p>
      <w:pPr>
        <w:pStyle w:val="ConsPlusNormal"/>
        <w:ind w:left="1416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PlusNormal"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Ф.И.О. физического лица,</w:t>
      </w:r>
    </w:p>
    <w:p>
      <w:pPr>
        <w:pStyle w:val="ConsPlusNormal"/>
        <w:ind w:left="1416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PlusNormal"/>
        <w:ind w:left="1416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НН, ОГРН (ОГРНИП) </w:t>
      </w:r>
    </w:p>
    <w:p>
      <w:pPr>
        <w:pStyle w:val="ConsPlusNormal"/>
        <w:ind w:left="1416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PlusNormal"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а,</w:t>
      </w:r>
    </w:p>
    <w:p>
      <w:pPr>
        <w:pStyle w:val="ConsPlusNormal"/>
        <w:ind w:left="1416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PlusNormal"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руководителя, </w:t>
      </w:r>
    </w:p>
    <w:p>
      <w:pPr>
        <w:pStyle w:val="ConsPlusNormal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</w:r>
    </w:p>
    <w:p>
      <w:pPr>
        <w:pStyle w:val="ConsPlusNormal"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разрешения на установку и эксплуатацию рекламной конструк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выдать разрешение на установку и эксплуатацию рекламной конструкци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ом н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лет*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(*заполняется в случае если заявитель – собственник недвижимого имуществ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к которому присоединяется рекламная конструкц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тип рекламной конструкции, конструктивные размеры, 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информационных полей, кв.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установки рекламной конструкции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(вид объекта недвижимости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 адресу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и эксплуатация рекламной конструкции будет осуществляться по договору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срок действ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бственником (иным законным владельцем) недвижимого имущества, к котором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оединяется рекламная конструкция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(полное наименование юридического лиц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ли Ф.И.О. физического лица, ИНН, ОГРН (ОГРНИП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 прошу выдать следующим способо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</w:tblGrid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редством личного обращения (через уполномоченного представителя) в Управление градостроительства Администрации ЗАТО г. Железногорск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м отправлением с уведомлением о вручении в адрес, указанный в заявлен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спользованием федеральной государственной информационной системы «Единый портал государственных и муниципальных услуг (функций)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http://www.gosuslugi.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«Портала государственных услуг Красноярского края» </w:t>
            </w:r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u w:val="single"/>
                </w:rPr>
                <w:t>http://www.gosuslugi.krskstate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личного обращения (через уполномоченного представителя) в Краевое государственное бюджетное учреждение «Многофункциональный центр  предоставления государственных и муниципальных услуг» (структурное подразделение многофункционального центра в г. Железногорске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С автоматизированной обработкой, передачей, хранением данных, указанных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заявлении, в целях предоставления муниципальной услуги соглас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, дата, Ф.И.О.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для юридического лица)</w:t>
      </w:r>
      <w:r>
        <w:br w:type="page"/>
      </w:r>
    </w:p>
    <w:p>
      <w:pPr>
        <w:pStyle w:val="Normal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Б2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 Администрацию ЗАТО г.Железногорск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Заявитель: </w:t>
      </w:r>
      <w:r>
        <w:rPr>
          <w:rFonts w:cs="Times New Roman" w:ascii="Times New Roman" w:hAnsi="Times New Roman"/>
          <w:sz w:val="24"/>
          <w:szCs w:val="24"/>
          <w:u w:val="single"/>
        </w:rPr>
        <w:t>Общество с ограниченной ответственностью «Реклама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(полное наименование юридического лица или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физического лица,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ИНН ХХХХХХХХХХ, ОГРН (ОГРНИП) ХХХХХХХХХХХХХ</w:t>
      </w:r>
    </w:p>
    <w:p>
      <w:pPr>
        <w:pStyle w:val="ConsPlusNormal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>ИНН, ОГРН (ОГРНИП),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>662971, Красноярский край, ЗАТО Железногорск,</w:t>
        <w:tab/>
        <w:tab/>
        <w:t xml:space="preserve">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г.Железногорск, ул. Ленина, 910</w:t>
        <w:tab/>
        <w:tab/>
        <w:tab/>
        <w:tab/>
        <w:tab/>
        <w:tab/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а,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Иванов Петр Петрович</w:t>
        <w:tab/>
        <w:tab/>
        <w:tab/>
        <w:tab/>
        <w:tab/>
        <w:tab/>
        <w:tab/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руководителя, </w:t>
      </w:r>
    </w:p>
    <w:p>
      <w:pPr>
        <w:pStyle w:val="ConsPlu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8 (3919) 00-00-00, 00-00-00</w:t>
        <w:tab/>
        <w:tab/>
        <w:tab/>
        <w:tab/>
        <w:tab/>
        <w:tab/>
        <w:tab/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разрешения на установку и эксплуатацию рекламной конструкц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шу выдать разрешение на установку и эксплуатацию рекламной конструк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ом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заполнение не требуется</w:t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лет*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(*заполняется в случае если заявитель – собственник недвижимого имуществ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к которому присоединяется рекламная конструкц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рандмауэрное панно </w:t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п рекламной конструк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5,0х15,0 м; 75,0 кв.м</w:t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ые размеры, м; общая площадь информационных полей, кв.м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установки рекламной конструкции: </w:t>
      </w:r>
      <w:r>
        <w:rPr>
          <w:rFonts w:cs="Times New Roman" w:ascii="Times New Roman" w:hAnsi="Times New Roman"/>
          <w:sz w:val="24"/>
          <w:szCs w:val="24"/>
          <w:u w:val="single"/>
        </w:rPr>
        <w:t>Нежилое здание</w:t>
        <w:tab/>
        <w:tab/>
        <w:tab/>
        <w:tab/>
        <w:tab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(вид объекта недвижимости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ХХ:ХХ:000000:0000:ХХ:ХХ:000:000000000:0000:ХХХХХ; 310, 0 кв.м</w:t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номер, общая площадь, кв.м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адресу: </w:t>
      </w:r>
      <w:r>
        <w:rPr>
          <w:rFonts w:cs="Times New Roman" w:ascii="Times New Roman" w:hAnsi="Times New Roman"/>
          <w:sz w:val="24"/>
          <w:szCs w:val="24"/>
          <w:u w:val="single"/>
        </w:rPr>
        <w:t>Красноярский край, ЗАТО Железногорск, г.Железногорск, пр-кт Курчатова, 1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и эксплуатация рекламной конструкции будет осуществляться по договору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8.01.2014 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35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срок действия </w:t>
      </w:r>
      <w:r>
        <w:rPr>
          <w:rFonts w:cs="Times New Roman" w:ascii="Times New Roman" w:hAnsi="Times New Roman"/>
          <w:sz w:val="24"/>
          <w:szCs w:val="24"/>
          <w:u w:val="single"/>
        </w:rPr>
        <w:t>с 28.01.2014 до 27.01.2019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собственником (иным законным владельцем) недвижимого имущества, к которому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pt;margin-top:-245.1pt;width:447.55pt;height:83.95pt;mso-wrap-style:none;v-text-anchor:middle;rotation:343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>
          <w:rFonts w:cs="Times New Roman" w:ascii="Times New Roman" w:hAnsi="Times New Roman"/>
          <w:sz w:val="24"/>
          <w:szCs w:val="24"/>
        </w:rPr>
        <w:t xml:space="preserve">присоединяется рекламная конструкция </w:t>
      </w:r>
      <w:r>
        <w:rPr>
          <w:rFonts w:cs="Times New Roman" w:ascii="Times New Roman" w:hAnsi="Times New Roman"/>
          <w:sz w:val="24"/>
          <w:szCs w:val="24"/>
          <w:u w:val="single"/>
        </w:rPr>
        <w:t>Сидоровым Иваном Ивановичем</w:t>
        <w:tab/>
        <w:tab/>
        <w:tab/>
      </w:r>
    </w:p>
    <w:p>
      <w:pPr>
        <w:pStyle w:val="ConsPlu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полное наименование юридического лиц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Н ХХХХХХХХХХХХ</w:t>
        <w:tab/>
        <w:tab/>
        <w:tab/>
        <w:tab/>
        <w:tab/>
        <w:tab/>
        <w:tab/>
        <w:tab/>
        <w:tab/>
        <w:tab/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ли Ф.И.О. физического лица, ИН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информационных полей рекламных конструкций, разрешения н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у которых выданы заявителю и его аффилированным лицам на территории ЗАТ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Железногорск  (с учетом временных рекламных конструкций)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36,0</w:t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кв.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 Копия договора на установку и эксплуатацию рекламной конструкции от 28.01.2018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</w:rPr>
        <w:t>35 на 3 л.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. Копия свидетельства о государственной регистрации права от 30.05.2006</w:t>
        <w:tab/>
        <w:t xml:space="preserve"> на 1 л.</w:t>
        <w:tab/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Фотоизображение среды места размещения рекламной конструкции на предполагаемо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есте установки с учетом существующих рекламных конструкций, эскиз рекламной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онструкции на 1 л. </w:t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 Проектная документация размещения рекламной конструкции № ХХ-00-ПЗ, 00-ХХ-АР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0-ХХ-КР, 00-ХХ-ИОС, 00-ХХ-ПБ ООО «Зодчий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 прошу выдать следующим способо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</w:tblGrid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87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5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осредством личного обращения (через уполномоченного представителя) в Управление градостроительства в часы приема заявителей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м отправлением с уведомлением о вручении в адрес, указанный в заявлени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спользованием «Единого портала государственных и муниципальных услуг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ункций)» </w:t>
            </w:r>
            <w:hyperlink r:id="rId8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pict>
                <v:shape id="shape_0" fillcolor="white" stroked="t" o:allowincell="t" style="position:absolute;margin-left:4.2pt;margin-top:3.05pt;width:447.55pt;height:83.95pt;mso-wrap-style:none;v-text-anchor:middle;rotation:343" type="_x0000_t136">
                  <v:path textpathok="t"/>
                  <v:textpath on="t" fitshape="t" string="ОБРАЗЕЦ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С автоматизированной обработкой, передачей, хранением данных, указанных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заявлении, в целях предоставления муниципальной услуги соглас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___________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, дата, Ф.И.О.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(для юридического лиц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Б3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Я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ановки и эксплуатации рекламной конструкции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рритории ЗАТО Железногорск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ч. 13 ст. 19 Федерального закона от 13.03.2006 № 38-ФЗ «О рекламе», Администрация ЗАТО г. Железногорск направляет Вам для согласования документы и сведения, относящиеся к территориальному размещению и внешнему виду рекламной конструк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заявлению </w:t>
      </w: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г. №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: 1. Фотоизображение среды места размещения рекламной конструкции на </w:t>
        <w:tab/>
        <w:tab/>
        <w:t xml:space="preserve">предполагаемом месте установки с учетом существующих рекламных </w:t>
        <w:tab/>
        <w:tab/>
        <w:t xml:space="preserve">конструкций </w:t>
      </w:r>
      <w:r>
        <w:rPr>
          <w:rFonts w:cs="Times New Roman" w:ascii="Times New Roman" w:hAnsi="Times New Roman"/>
          <w:color w:val="000000"/>
          <w:sz w:val="24"/>
          <w:szCs w:val="24"/>
        </w:rPr>
        <w:t>на ______ л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Эскиз рекламной конструкции в цветографическом исполн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</w:t>
        <w:tab/>
        <w:tab/>
        <w:tab/>
        <w:t>_____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sz w:val="20"/>
        </w:rPr>
        <w:t>_____________</w:t>
      </w:r>
      <w:r>
        <w:rPr>
          <w:rFonts w:cs="Courier New" w:ascii="Courier New" w:hAnsi="Courier New"/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 xml:space="preserve">  </w:t>
        <w:tab/>
        <w:t>___________</w:t>
      </w:r>
      <w:r>
        <w:rPr>
          <w:rFonts w:cs="Courier New" w:ascii="Courier New" w:hAnsi="Courier New"/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 xml:space="preserve">  </w:t>
        <w:tab/>
        <w:t xml:space="preserve">__________________________________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дата)        </w:t>
        <w:tab/>
        <w:tab/>
        <w:t xml:space="preserve"> (подпись)                 </w:t>
        <w:tab/>
        <w:tab/>
        <w:t xml:space="preserve">(расшифровка подписи)           </w:t>
        <w:tab/>
        <w:t xml:space="preserve">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ргана, осуществляющего согласование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следующее решение о согласовании установки рекламной конструкции (ненужное зачеркнуть)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13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согласовано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ые условия: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отказа:                      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  ___________  _________________________________  ______________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(должность)         (подпись)                 (расшифровка подписи)           </w:t>
        <w:tab/>
        <w:t xml:space="preserve">       (дата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2410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410"/>
      </w:tblGrid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11"/>
              <w:snapToGrid w:val="false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Б4</w:t>
      </w:r>
    </w:p>
    <w:p>
      <w:pPr>
        <w:pStyle w:val="Normal"/>
        <w:spacing w:lineRule="atLeast" w:line="22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spacing w:lineRule="atLeast" w:line="2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ЗАТО г.Железногорск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ЕШЕНИЕ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установку и эксплуатацию рекламной конструкции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ЗАТО Железногорск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_____________ 20___г.</w:t>
        <w:tab/>
        <w:tab/>
        <w:tab/>
        <w:tab/>
        <w:tab/>
        <w:tab/>
        <w:tab/>
        <w:t xml:space="preserve"> № _________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дминистрация ЗАТО г. Железногорск, руководствуясь Федеральным законом от 13.03.2006 № 38-ФЗ «О рекламе», Федеральным законом от 06.10.2003 № 131-ФЗ «Об общих принципах организации местного самоуправления в Российской Федерации», постановлением Администрации ЗАТО г. Железногорск от ___________ № ____ «О реализации полномочий Администрации ЗАТО г.Железногорск по оформлению документации на установку и эксплуатацию рекламных конструк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территории ЗАТО Железногорск» разрешает установить рекламную конструкцию, регистрационный номер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 xml:space="preserve">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Тип рекламной конструкции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Место установки рекламной конструкции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щая площадь информационных полей рекламной конструкции, кв. м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ладелец рекламной конструкции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юридического лица или Ф.И.О. физического лица; ИНН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бственник земельного участка, здания или иного недвижимого имущества, к которому присоединена рекламная конструкция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юридического лица или Ф.И.О. физического лица; ИНН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Срок действия разрешения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Лицо, которому выдано разрешение на установку и эксплуатацию рекламной конструкции на территории ЗАТО Железногорск, обязано уведомлять Администрацию ЗАТО г. Железногорск обо всех фактах возникновения у третьих лиц прав в отношении этой рекламной конструкции (сдача рекламной конструкции в аренду, внесение рекламной конструкции в качестве вклада по договору простого товарищества, заключение договора доверительного управления, иные факты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ЗАТО г. Железногорск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жилищно-коммунальному хозяйству</w:t>
      </w:r>
      <w:r>
        <w:rPr>
          <w:rFonts w:cs="Times New Roman" w:ascii="Times New Roman" w:hAnsi="Times New Roman"/>
          <w:sz w:val="20"/>
        </w:rPr>
        <w:t xml:space="preserve">   </w:t>
        <w:tab/>
      </w:r>
      <w:r>
        <w:rPr>
          <w:rFonts w:cs="Times New Roman" w:ascii="Times New Roman" w:hAnsi="Times New Roman"/>
          <w:sz w:val="20"/>
          <w:u w:val="single"/>
        </w:rPr>
        <w:tab/>
        <w:tab/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ab/>
        <w:tab/>
        <w:tab/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(подпись)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Приложение Б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ЗАТО г.Железногорск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аннулировании разрешения на установку и эксплуатацию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кламной конструкции на территории ЗАТО Железногорск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_____________ 20___г.</w:t>
        <w:tab/>
        <w:tab/>
        <w:tab/>
        <w:tab/>
        <w:tab/>
        <w:t xml:space="preserve"> </w:t>
        <w:tab/>
        <w:tab/>
        <w:t xml:space="preserve">№ _________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дминистрация ЗАТО г. Железногорск, руководствуясь статьей 19 Федерального закона № 38-ФЗ от 13.03.2006 «О рекламе», уведомляет владельца рекламной конструкции и (или) собственника, или иного законного владельца недвижимого имущества, к которому присоединена рекламная конструкция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юридического лица или Ф.И.О. физического лица; ИНН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инятом решении об аннулировании ранее выданного разрешения на установку и эксплуатацию рекламной конструкции на территории ЗАТО Железногорск №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от «_____»___________ 20___г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ип рекламной конструкции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есто установки рекламной конструкции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Основания аннулирования разрешения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ЗАТО г. Железногорск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жилищно-коммунальному хозяйству</w:t>
      </w:r>
      <w:r>
        <w:rPr>
          <w:rFonts w:cs="Times New Roman" w:ascii="Times New Roman" w:hAnsi="Times New Roman"/>
          <w:sz w:val="20"/>
        </w:rPr>
        <w:t xml:space="preserve">   </w:t>
        <w:tab/>
      </w:r>
      <w:r>
        <w:rPr>
          <w:rFonts w:cs="Times New Roman" w:ascii="Times New Roman" w:hAnsi="Times New Roman"/>
          <w:sz w:val="20"/>
          <w:u w:val="single"/>
        </w:rPr>
        <w:tab/>
        <w:tab/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ab/>
        <w:tab/>
        <w:tab/>
        <w:tab/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(подпись)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  <w:r>
        <w:br w:type="page"/>
      </w:r>
    </w:p>
    <w:p>
      <w:pPr>
        <w:pStyle w:val="Normal"/>
        <w:spacing w:lineRule="atLeast" w:line="2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Б6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2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УТВЕРЖДАЮ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первый заместитель Главы</w:t>
        <w:tab/>
        <w:tab/>
        <w:tab/>
        <w:tab/>
        <w:tab/>
        <w:tab/>
        <w:tab/>
        <w:tab/>
        <w:tab/>
        <w:tab/>
        <w:t>ЗАТО г. Железногорск по ЖКХ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«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»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20 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КТ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следования рекламной конструкци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тановленной и (или) эксплуатируемой без разрешения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действия которого не исте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</w:t>
        <w:tab/>
        <w:tab/>
        <w:tab/>
        <w:tab/>
        <w:t xml:space="preserve">             </w:t>
        <w:tab/>
        <w:t xml:space="preserve">   «____» _________20___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На    основании       постановления      Администрации       ЗАТО      г. Железногорск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»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20___ г. №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«О реализации полномочий Администрации ЗАТО г. Железногорск по демонтажу рекламных конструкций на территории ЗАТО Железногорск» комиссия состав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(фамилия и инициалы) </w:t>
        <w:tab/>
        <w:tab/>
        <w:tab/>
        <w:tab/>
        <w:t xml:space="preserve">  </w:t>
        <w:tab/>
        <w:t xml:space="preserve">(должность) </w:t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а настоящий акт обследования рекламной конструкции, установленной (или) эксплуатируемой без разрешения, срок действия которого не исте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есто установки рекламной конструкции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Тип рекламной конструкции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ладелец рекламной конструкции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обственник или иной законный владелец недвижимого имущества, к которому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оединена рекламная конструкция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личие маркировки с указанием рекламораспространителя и номера его телефон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ключение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Акт составлен в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экземплярах.</w:t>
        <w:tab/>
        <w:tab/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иложение: фотоизображение рекламной конструкции на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Члены комиссии: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(подпись)                         </w:t>
        <w:tab/>
        <w:t xml:space="preserve">     </w:t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Б7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к Административному регламенту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ЗАТО г.Железногорск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ИСАНИЕ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емонтаже рекламной конструкции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тановленной и (или) эксплуатируемой без разрешения, срок действия которого не истек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 «____» _________20___г.</w:t>
        <w:tab/>
        <w:tab/>
        <w:tab/>
        <w:tab/>
        <w:tab/>
        <w:tab/>
        <w:tab/>
        <w:t xml:space="preserve">№ ______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статьей 19 Федерального закона от 13.03.2006 № 38-ФЗ «О рекламе», на основании Акта обследования рекламной конструкции, установленной и (или) эксплуатируемой без разрешения, срок действия которого не истек, 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, Администрация ЗАТО г.Железногорск предписывает владельцу рекламной конструкции (собственнику, или иному законному владельцу недвижимого имущества, к которому присоединена рекламная конструкция)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или  Ф.И.О. физического лица, ИН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п рекламной конструк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установки рекламной конструкции)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ировать указанную рекламную конструкцию в течение месяца со дня выдачи настоящего предписания, а также удалить информацию, размещенную на рекламной конструкции, в течение трех дней со дня выдачи настоящего предписа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фотоизображение рекламной конструкции на 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й заместитель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ы ЗАТО г.Железногорс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 жилищно-коммунальному хозяйству</w:t>
        <w:tab/>
        <w:t xml:space="preserve">   ______________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(подпись)</w:t>
        <w:tab/>
        <w:t xml:space="preserve">            (расшифровка подпис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tabs>
          <w:tab w:val="clear" w:pos="708"/>
          <w:tab w:val="left" w:pos="5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20" w:before="0" w:after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84"/>
          <w:footerReference w:type="default" r:id="rId85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2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8</w:t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ламных мест на территории ЗАТО Железногорск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993"/>
        <w:gridCol w:w="1275"/>
        <w:gridCol w:w="1560"/>
        <w:gridCol w:w="1559"/>
        <w:gridCol w:w="1559"/>
        <w:gridCol w:w="1559"/>
        <w:gridCol w:w="2127"/>
        <w:gridCol w:w="155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№ рекламной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зре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действия разреш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становки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на установку и эксплуатацию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оплату госпош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информационн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  рекламной конструкц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 м.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 рекламной конструкци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9</w:t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</w:t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кламных конструкций, установленных и (или) эксплуатируемых без разрешений, </w:t>
      </w:r>
    </w:p>
    <w:p>
      <w:pPr>
        <w:pStyle w:val="Normal"/>
        <w:spacing w:lineRule="atLeast" w:line="22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ок действия которых не истек, на территории ЗАТО Железногорск</w:t>
      </w:r>
    </w:p>
    <w:p>
      <w:pPr>
        <w:pStyle w:val="Normal"/>
        <w:spacing w:lineRule="atLeast" w:line="2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429"/>
        <w:gridCol w:w="1429"/>
        <w:gridCol w:w="1429"/>
        <w:gridCol w:w="1429"/>
        <w:gridCol w:w="1519"/>
        <w:gridCol w:w="2863"/>
        <w:gridCol w:w="1559"/>
        <w:gridCol w:w="1559"/>
        <w:gridCol w:w="1235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становки рекламной конструк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рекламных конструкци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рекламной конструкци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 рекламной конструкц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лец недвижимого имуществ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аркировки с указанием рекламораспространителя и номера его телеф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обследования рекламной конструкции, №, 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 демонтаже, №, да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418" w:right="851" w:gutter="0" w:header="0" w:top="1701" w:footer="0" w:bottom="1418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spacing w:lineRule="atLeast" w:line="22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10</w:t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нига</w:t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и разрешений на установку и эксплуатацию</w:t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ламных конструкций на территории ЗАТО Железногорск</w:t>
      </w:r>
    </w:p>
    <w:p>
      <w:pPr>
        <w:pStyle w:val="Normal"/>
        <w:spacing w:lineRule="atLeast" w:line="22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28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984"/>
        <w:gridCol w:w="504"/>
        <w:gridCol w:w="1089"/>
        <w:gridCol w:w="567"/>
        <w:gridCol w:w="1418"/>
        <w:gridCol w:w="2693"/>
        <w:gridCol w:w="1276"/>
        <w:gridCol w:w="1276"/>
        <w:gridCol w:w="1559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№ рекламной конструкции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становки рекламной конструк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лучения разрешен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2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Б11</w:t>
      </w:r>
    </w:p>
    <w:p>
      <w:pPr>
        <w:pStyle w:val="Normal"/>
        <w:spacing w:lineRule="atLeast" w:line="2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для уплаты государственной пошлины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выдачу разрешения на установку рекламной конструкции</w:t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2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предоставление муниципальной услуги в части выдачи разрешения на установку рекламной конструкции взимается государственная пошлина в размере, установленном </w:t>
      </w:r>
      <w:hyperlink r:id="rId9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п. 105 п. 1 ст. 333.33 част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логового кодекса Российской Федерации.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ля уплаты государственной пошлины: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: в соответствии с налоговым законодательством Российской Федерации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: ИНН 2452012069, КПП 245201001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ФК по Красноярскому краю (Администрация ЗАТО г. Железногорск, л/сч 04193009450)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расноярск г. Красноярск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0407001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101810600000010001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 04735000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бюджетной классификации: 00910807150011000110</w:t>
      </w:r>
    </w:p>
    <w:p>
      <w:pPr>
        <w:pStyle w:val="Normal"/>
        <w:spacing w:lineRule="atLeast" w:line="22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латежа: государственная пошлина за выдачу разрешения на установку рекламной конструкции.</w:t>
      </w:r>
    </w:p>
    <w:p>
      <w:pPr>
        <w:pStyle w:val="Normal"/>
        <w:spacing w:lineRule="atLeast" w:line="2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1"/>
      <w:footerReference w:type="default" r:id="rId9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4677"/>
        <w:tab w:val="clear" w:pos="9355"/>
        <w:tab w:val="left" w:pos="3074" w:leader="none"/>
      </w:tabs>
      <w:spacing w:before="0" w:after="20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4677"/>
        <w:tab w:val="clear" w:pos="9355"/>
        <w:tab w:val="left" w:pos="3074" w:leader="none"/>
      </w:tabs>
      <w:spacing w:before="0" w:after="200"/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4677"/>
        <w:tab w:val="clear" w:pos="9355"/>
        <w:tab w:val="left" w:pos="3074" w:leader="none"/>
      </w:tabs>
      <w:spacing w:before="0" w:after="200"/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tabs>
        <w:tab w:val="clear" w:pos="4677"/>
        <w:tab w:val="clear" w:pos="9355"/>
        <w:tab w:val="left" w:pos="3074" w:leader="none"/>
      </w:tabs>
      <w:spacing w:before="0" w:after="20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с отступом 2 Знак"/>
    <w:qFormat/>
    <w:rPr>
      <w:rFonts w:ascii="Lucida Console" w:hAnsi="Lucida Console" w:eastAsia="Times New Roman" w:cs="Lucida Console"/>
      <w:sz w:val="1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Lucida Console" w:hAnsi="Lucida Console" w:eastAsia="Times New Roman" w:cs="Lucida Console"/>
      <w:sz w:val="24"/>
      <w:szCs w:val="20"/>
    </w:rPr>
  </w:style>
  <w:style w:type="paragraph" w:styleId="Style25">
    <w:name w:val="Заявление (служебка)"/>
    <w:basedOn w:val="Normal"/>
    <w:next w:val="Normal"/>
    <w:qFormat/>
    <w:pPr>
      <w:spacing w:lineRule="auto" w:line="240" w:before="120" w:after="120"/>
      <w:ind w:firstLine="720"/>
      <w:jc w:val="right"/>
    </w:pPr>
    <w:rPr>
      <w:rFonts w:ascii="Arial" w:hAnsi="Arial" w:eastAsia="Times New Roman" w:cs="Arial"/>
      <w:sz w:val="24"/>
      <w:szCs w:val="20"/>
    </w:rPr>
  </w:style>
  <w:style w:type="paragraph" w:styleId="Style26">
    <w:name w:val="Заголовок центр"/>
    <w:basedOn w:val="Normal"/>
    <w:next w:val="Normal"/>
    <w:qFormat/>
    <w:pPr>
      <w:spacing w:lineRule="auto" w:line="240" w:before="120" w:after="120"/>
      <w:ind w:firstLine="72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Lucida Console" w:hAnsi="Lucida Console" w:eastAsia="Times New Roman" w:cs="Lucida Console"/>
      <w:sz w:val="1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25">
    <w:name w:val="Обычный2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k26.ru/" TargetMode="External"/><Relationship Id="rId3" Type="http://schemas.openxmlformats.org/officeDocument/2006/relationships/hyperlink" Target="mailto:kancel@adm.k26.ru" TargetMode="External"/><Relationship Id="rId4" Type="http://schemas.openxmlformats.org/officeDocument/2006/relationships/hyperlink" Target="mailto:latushkin@adm.k26.ru" TargetMode="External"/><Relationship Id="rId5" Type="http://schemas.openxmlformats.org/officeDocument/2006/relationships/hyperlink" Target="mailto:ageeva@adm.k26.ru" TargetMode="External"/><Relationship Id="rId6" Type="http://schemas.openxmlformats.org/officeDocument/2006/relationships/hyperlink" Target="http://www.admk26.ru/" TargetMode="External"/><Relationship Id="rId7" Type="http://schemas.openxmlformats.org/officeDocument/2006/relationships/hyperlink" Target="http://www.gosuslugi.krskstate.ru/" TargetMode="External"/><Relationship Id="rId8" Type="http://schemas.openxmlformats.org/officeDocument/2006/relationships/hyperlink" Target="http://www.admk26.ru/" TargetMode="External"/><Relationship Id="rId9" Type="http://schemas.openxmlformats.org/officeDocument/2006/relationships/hyperlink" Target="mailto:kancel@adm.k26.ru" TargetMode="External"/><Relationship Id="rId10" Type="http://schemas.openxmlformats.org/officeDocument/2006/relationships/hyperlink" Target="mailto:latushkin@adm.k26.ru" TargetMode="External"/><Relationship Id="rId11" Type="http://schemas.openxmlformats.org/officeDocument/2006/relationships/hyperlink" Target="http://www.admk26.ru/" TargetMode="External"/><Relationship Id="rId12" Type="http://schemas.openxmlformats.org/officeDocument/2006/relationships/hyperlink" Target="http://www.ookn.ru/org/" TargetMode="External"/><Relationship Id="rId13" Type="http://schemas.openxmlformats.org/officeDocument/2006/relationships/hyperlink" Target="mailto:info@ookn.ru" TargetMode="External"/><Relationship Id="rId14" Type="http://schemas.openxmlformats.org/officeDocument/2006/relationships/hyperlink" Target="http://mpges.ru/" TargetMode="External"/><Relationship Id="rId15" Type="http://schemas.openxmlformats.org/officeDocument/2006/relationships/hyperlink" Target="mailto:info@mpges.ru" TargetMode="External"/><Relationship Id="rId16" Type="http://schemas.openxmlformats.org/officeDocument/2006/relationships/hyperlink" Target="http://www.kraseco24.ru/" TargetMode="External"/><Relationship Id="rId17" Type="http://schemas.openxmlformats.org/officeDocument/2006/relationships/hyperlink" Target="mailto:mail@kraseco24.ru" TargetMode="External"/><Relationship Id="rId18" Type="http://schemas.openxmlformats.org/officeDocument/2006/relationships/hyperlink" Target="https://www.k26.ru/" TargetMode="External"/><Relationship Id="rId19" Type="http://schemas.openxmlformats.org/officeDocument/2006/relationships/hyperlink" Target="mailto:office@gts.k26.ru" TargetMode="External"/><Relationship Id="rId20" Type="http://schemas.openxmlformats.org/officeDocument/2006/relationships/hyperlink" Target="http://www.atomlink.ru/" TargetMode="External"/><Relationship Id="rId21" Type="http://schemas.openxmlformats.org/officeDocument/2006/relationships/hyperlink" Target="consultantplus://offline/ref=84BC561141FDFC9D95C4087B18471AEF3A85600CCF2365703BC57187B01A814DE820D885D6q2J3H" TargetMode="External"/><Relationship Id="rId22" Type="http://schemas.openxmlformats.org/officeDocument/2006/relationships/hyperlink" Target="https://rosreestr.ru/" TargetMode="External"/><Relationship Id="rId23" Type="http://schemas.openxmlformats.org/officeDocument/2006/relationships/hyperlink" Target="mailto:24_upr@rosreestr.ru" TargetMode="External"/><Relationship Id="rId24" Type="http://schemas.openxmlformats.org/officeDocument/2006/relationships/hyperlink" Target="https://www.nalog.ru/" TargetMode="External"/><Relationship Id="rId25" Type="http://schemas.openxmlformats.org/officeDocument/2006/relationships/hyperlink" Target="http://krasnoyarsk.roskazna.ru/" TargetMode="External"/><Relationship Id="rId26" Type="http://schemas.openxmlformats.org/officeDocument/2006/relationships/hyperlink" Target="mailto:ufk@ufk19.kts.ru" TargetMode="External"/><Relationship Id="rId27" Type="http://schemas.openxmlformats.org/officeDocument/2006/relationships/hyperlink" Target="http://24mfc.ru/" TargetMode="External"/><Relationship Id="rId28" Type="http://schemas.openxmlformats.org/officeDocument/2006/relationships/hyperlink" Target="mailto:info@24mfc.ru" TargetMode="External"/><Relationship Id="rId29" Type="http://schemas.openxmlformats.org/officeDocument/2006/relationships/hyperlink" Target="consultantplus://offline/ref=84BC561141FDFC9D95C4087B18471AEF3A85600CCC2665703BC57187B0q1JAH" TargetMode="External"/><Relationship Id="rId30" Type="http://schemas.openxmlformats.org/officeDocument/2006/relationships/hyperlink" Target="consultantplus://offline/ref=84BC561141FDFC9D95C4087B18471AEF3A85670EC12265703BC57187B0q1JAH" TargetMode="External"/><Relationship Id="rId31" Type="http://schemas.openxmlformats.org/officeDocument/2006/relationships/hyperlink" Target="consultantplus://offline/ref=84BC561141FDFC9D95C4087B18471AEF3A856001CC2065703BC57187B01A814DE820D885D42137CAqEJ8H" TargetMode="External"/><Relationship Id="rId32" Type="http://schemas.openxmlformats.org/officeDocument/2006/relationships/hyperlink" Target="consultantplus://offline/ref=84BC561141FDFC9D95C4087B18471AEF398C6C0ACC2965703BC57187B0q1JAH" TargetMode="External"/><Relationship Id="rId33" Type="http://schemas.openxmlformats.org/officeDocument/2006/relationships/hyperlink" Target="consultantplus://offline/ref=84BC561141FDFC9D95C4087B18471AEF3A84650CCA2965703BC57187B01A814DE820D885D42035C5qEJFH" TargetMode="External"/><Relationship Id="rId34" Type="http://schemas.openxmlformats.org/officeDocument/2006/relationships/hyperlink" Target="consultantplus://offline/ref=84BC561141FDFC9D95C4087B18471AEF3A85600CCF2365703BC57187B0q1JAH" TargetMode="External"/><Relationship Id="rId35" Type="http://schemas.openxmlformats.org/officeDocument/2006/relationships/hyperlink" Target="consultantplus://offline/ref=84BC561141FDFC9D95C4087B18471AEF3987620ACF2865703BC57187B0q1JAH" TargetMode="External"/><Relationship Id="rId36" Type="http://schemas.openxmlformats.org/officeDocument/2006/relationships/hyperlink" Target="consultantplus://offline/ref=84BC561141FDFC9D95C416760E2B45E03B8F3A04C8296B23639977D0EF4A8718A860DED0976438CDEBF5B448qBJ2H" TargetMode="External"/><Relationship Id="rId37" Type="http://schemas.openxmlformats.org/officeDocument/2006/relationships/hyperlink" Target="consultantplus://offline/ref=84BC561141FDFC9D95C416760E2B45E03B8F3A04C8256D236F9877D0EF4A8718A8q6J0H" TargetMode="External"/><Relationship Id="rId38" Type="http://schemas.openxmlformats.org/officeDocument/2006/relationships/hyperlink" Target="consultantplus://offline/ref=84BC561141FDFC9D95C416760E2B45E03B8F3A04C8296B24639477D0EF4A8718A860DED0976438CDEBF5BD40qBJ4H" TargetMode="External"/><Relationship Id="rId39" Type="http://schemas.openxmlformats.org/officeDocument/2006/relationships/hyperlink" Target="consultantplus://offline/ref=84BC561141FDFC9D95C416760E2B45E03B8F3A04C8226C27659877D0EF4A8718A860DED0976438CDEBF5BC41qBJEH" TargetMode="External"/><Relationship Id="rId40" Type="http://schemas.openxmlformats.org/officeDocument/2006/relationships/hyperlink" Target="consultantplus://offline/ref=84BC561141FDFC9D95C4087B18471AEF3A85600CCF2365703BC57187B01A814DE820D885D42030CCqEJ9H" TargetMode="External"/><Relationship Id="rId41" Type="http://schemas.openxmlformats.org/officeDocument/2006/relationships/hyperlink" Target="consultantplus://offline/ref=84BC561141FDFC9D95C4087B18471AEF3A85600CCF2365703BC57187B01A814DE820D885D42034C4qEJEH" TargetMode="External"/><Relationship Id="rId42" Type="http://schemas.openxmlformats.org/officeDocument/2006/relationships/hyperlink" Target="consultantplus://offline/ref=11B9BD29C88A3C6D463D03CBD1137829B6251E768482DF14223CE5B710A25AAEE7313B00105BC9690FCFB50F9B061882073A3B001C3A78ABs1BFF" TargetMode="External"/><Relationship Id="rId43" Type="http://schemas.openxmlformats.org/officeDocument/2006/relationships/hyperlink" Target="consultantplus://offline/ref=11B9BD29C88A3C6D463D03CBD1137829B6251E768482DF14223CE5B710A25AAEE7313B0513509D394B91EC5EDD4D14831B263A00s0BAF" TargetMode="External"/><Relationship Id="rId44" Type="http://schemas.openxmlformats.org/officeDocument/2006/relationships/hyperlink" Target="consultantplus://offline/ref=11B9BD29C88A3C6D463D03CBD1137829B6251E768482DF14223CE5B710A25AAEE7313B00105BC96D09CFB50F9B061882073A3B001C3A78ABs1BFF" TargetMode="External"/><Relationship Id="rId45" Type="http://schemas.openxmlformats.org/officeDocument/2006/relationships/hyperlink" Target="consultantplus://offline/ref=11B9BD29C88A3C6D463D03CBD1137829B6251E768482DF14223CE5B710A25AAEE7313B00105BCA6D0DCFB50F9B061882073A3B001C3A78ABs1BFF" TargetMode="External"/><Relationship Id="rId46" Type="http://schemas.openxmlformats.org/officeDocument/2006/relationships/hyperlink" Target="consultantplus://offline/ref=11B9BD29C88A3C6D463D03CBD1137829B6251E768482DF14223CE5B710A25AAEE7313B00105BCA6D0DCFB50F9B061882073A3B001C3A78ABs1BFF" TargetMode="External"/><Relationship Id="rId47" Type="http://schemas.openxmlformats.org/officeDocument/2006/relationships/hyperlink" Target="consultantplus://offline/ref=84BC561141FDFC9D95C4087B18471AEF3A85600CCF2365703BC57187B01A814DE820D885D6q2J3H" TargetMode="External"/><Relationship Id="rId48" Type="http://schemas.openxmlformats.org/officeDocument/2006/relationships/hyperlink" Target="consultantplus://offline/ref=84BC561141FDFC9D95C4087B18471AEF3A85600CCF2365703BC57187B01A814DE820D885D42030CCqEJ8H" TargetMode="External"/><Relationship Id="rId49" Type="http://schemas.openxmlformats.org/officeDocument/2006/relationships/hyperlink" Target="consultantplus://offline/ref=84BC561141FDFC9D95C4087B18471AEF3A85600CCF2365703BC57187B01A814DE820D885D42031C4qEJ8H" TargetMode="External"/><Relationship Id="rId50" Type="http://schemas.openxmlformats.org/officeDocument/2006/relationships/hyperlink" Target="consultantplus://offline/ref=84BC561141FDFC9D95C4087B18471AEF3A85600CCF2365703BC57187B01A814DE820D885D6q2J2H" TargetMode="External"/><Relationship Id="rId51" Type="http://schemas.openxmlformats.org/officeDocument/2006/relationships/hyperlink" Target="consultantplus://offline/ref=84BC561141FDFC9D95C4087B18471AEF3A84640ACD2065703BC57187B0q1JAH" TargetMode="External"/><Relationship Id="rId52" Type="http://schemas.openxmlformats.org/officeDocument/2006/relationships/hyperlink" Target="consultantplus://offline/ref=F1EC3074A8CA073B886EA80AC85962EF761F5592170877E884477B3CB6A1D471DFC40D35C4319AA5E3AA43EECEu8U3G" TargetMode="External"/><Relationship Id="rId53" Type="http://schemas.openxmlformats.org/officeDocument/2006/relationships/hyperlink" Target="http://docs.cntd.ru/document/902228011" TargetMode="External"/><Relationship Id="rId54" Type="http://schemas.openxmlformats.org/officeDocument/2006/relationships/hyperlink" Target="consultantplus://offline/ref=84BC561141FDFC9D95C4087B18471AEF3A85600CCF2365703BC57187B01A814DE820D885D6q2J3H" TargetMode="External"/><Relationship Id="rId55" Type="http://schemas.openxmlformats.org/officeDocument/2006/relationships/hyperlink" Target="consultantplus://offline/ref=8969DBC425256DDC3151956A88D13B1F9D98502B409B5CAF7612BCEF2FDF827A0790DECB22CA9440381B31BF88F7CBA8982A9193B9A570BFO3t5E" TargetMode="External"/><Relationship Id="rId56" Type="http://schemas.openxmlformats.org/officeDocument/2006/relationships/hyperlink" Target="consultantplus://offline/ref=8969DBC425256DDC3151956A88D13B1F9D98502B409B5CAF7612BCEF2FDF827A0790DECB22CA944F331B31BF88F7CBA8982A9193B9A570BFO3t5E" TargetMode="External"/><Relationship Id="rId57" Type="http://schemas.openxmlformats.org/officeDocument/2006/relationships/hyperlink" Target="consultantplus://offline/ref=8969DBC425256DDC3151956A88D13B1F9D98502B409B5CAF7612BCEF2FDF827A0790DECB22CA944F341B31BF88F7CBA8982A9193B9A570BFO3t5E" TargetMode="External"/><Relationship Id="rId58" Type="http://schemas.openxmlformats.org/officeDocument/2006/relationships/hyperlink" Target="consultantplus://offline/ref=84BC561141FDFC9D95C4087B18471AEF3A85600CCF2365703BC57187B01A814DE820D885D6q2J2H" TargetMode="External"/><Relationship Id="rId59" Type="http://schemas.openxmlformats.org/officeDocument/2006/relationships/hyperlink" Target="consultantplus://offline/ref=8969DBC425256DDC3151956A88D13B1F9D98502B409B5CAF7612BCEF2FDF827A0790DECB22CA9547371B31BF88F7CBA8982A9193B9A570BFO3t5E" TargetMode="External"/><Relationship Id="rId60" Type="http://schemas.openxmlformats.org/officeDocument/2006/relationships/hyperlink" Target="consultantplus://offline/ref=84BC561141FDFC9D95C4087B18471AEF3A85600CCF2365703BC57187B01A814DE820D885D42030CCqEJCH" TargetMode="External"/><Relationship Id="rId61" Type="http://schemas.openxmlformats.org/officeDocument/2006/relationships/hyperlink" Target="http://www.admk26.ru/" TargetMode="External"/><Relationship Id="rId62" Type="http://schemas.openxmlformats.org/officeDocument/2006/relationships/hyperlink" Target="http://docs.cntd.ru/document/902271495" TargetMode="External"/><Relationship Id="rId63" Type="http://schemas.openxmlformats.org/officeDocument/2006/relationships/hyperlink" Target="http://docs.cntd.ru/document/902228011" TargetMode="External"/><Relationship Id="rId64" Type="http://schemas.openxmlformats.org/officeDocument/2006/relationships/hyperlink" Target="consultantplus://offline/ref=C14A9B92C2AFA61EB179695C1ECF98108322B76E5A971E9A4B06107366F43A0D1D67C0117C5F2C328CA8968D419D26A1EF8550DC9DaDp5G" TargetMode="External"/><Relationship Id="rId65" Type="http://schemas.openxmlformats.org/officeDocument/2006/relationships/hyperlink" Target="consultantplus://offline/ref=C14A9B92C2AFA61EB179695C1ECF98108322B76E5A971E9A4B06107366F43A0D1D67C0117C5F2C328CA8968D419D26A1EF8550DC9DaDp5G" TargetMode="External"/><Relationship Id="rId66" Type="http://schemas.openxmlformats.org/officeDocument/2006/relationships/hyperlink" Target="consultantplus://offline/ref=9B45F0216E152CE23729551729572E8EC26D97329C588EEB5C5D27840CCD090EE0E81BF31DQ4f1I" TargetMode="External"/><Relationship Id="rId67" Type="http://schemas.openxmlformats.org/officeDocument/2006/relationships/hyperlink" Target="consultantplus://offline/ref=2147E6DED772889DFC0E092BDDF39F4CB6838C2A31E83F25D2A02E4041E01F99FB7160CC7344BA7F1Eg7I" TargetMode="External"/><Relationship Id="rId68" Type="http://schemas.openxmlformats.org/officeDocument/2006/relationships/hyperlink" Target="consultantplus://offline/ref=0679F53D768809B8501AEE764FBDA9DB8E4F016D254A57FD117C2C2195C9AAD8C8387280C6A1288CmDi6I" TargetMode="External"/><Relationship Id="rId69" Type="http://schemas.openxmlformats.org/officeDocument/2006/relationships/hyperlink" Target="consultantplus://offline/ref=DAF8E517825A7E4B675F177B59C09AFA9CECF03E1411318B7B385140626D8C2DB186A47DE3935C68114BA8B10E2446ED1DAF2CFB506A80F6N2y8G" TargetMode="External"/><Relationship Id="rId70" Type="http://schemas.openxmlformats.org/officeDocument/2006/relationships/hyperlink" Target="consultantplus://offline/ref=64E48DA464BBCC25B4DD3EAFD8E606B4E1A4ACF6564DDBC2866D9D41005431ACE775574282192442Y6jCI" TargetMode="External"/><Relationship Id="rId71" Type="http://schemas.openxmlformats.org/officeDocument/2006/relationships/hyperlink" Target="consultantplus://offline/ref=90F4E3BE9165F271AA6496224C3212271029E19543C7FE9AB64A9E7DAE8A0E923C0FD51A6CB1D5EABAi7I" TargetMode="External"/><Relationship Id="rId72" Type="http://schemas.openxmlformats.org/officeDocument/2006/relationships/hyperlink" Target="consultantplus://offline/ref=BF975C3727752CDEB9DA3D4F72368A79C07C290F680EF446FC75763F5916BDEBFB077D8266D0B0456D70B5C6F0E02682F3A1B84CED26UCC" TargetMode="External"/><Relationship Id="rId73" Type="http://schemas.openxmlformats.org/officeDocument/2006/relationships/hyperlink" Target="consultantplus://offline/ref=BF975C3727752CDEB9DA3D4F72368A79C07C290F680EF446FC75763F5916BDEBFB077D816FD0B814383FB49AB7B43580F2A1BB4CF266BB0526U1C" TargetMode="External"/><Relationship Id="rId74" Type="http://schemas.openxmlformats.org/officeDocument/2006/relationships/hyperlink" Target="consultantplus://offline/ref=30934CA006CFA1FA1D059559D1554C70269733F2206E3617F4BBD5FB061D80E787285B58E7AC3D2D1759E28434A8A13FDCDD2BA1510C79A5GF44G" TargetMode="External"/><Relationship Id="rId75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76" Type="http://schemas.openxmlformats.org/officeDocument/2006/relationships/hyperlink" Target="consultantplus://offline/ref=30934CA006CFA1FA1D059559D1554C70269733F2206E3617F4BBD5FB061D80E787285B58E7AC3D2D1759E28434A8A13FDCDD2BA1510C79A5GF44G" TargetMode="External"/><Relationship Id="rId77" Type="http://schemas.openxmlformats.org/officeDocument/2006/relationships/hyperlink" Target="consultantplus://offline/ref=30934CA006CFA1FA1D059559D1554C70269733F2206E3617F4BBD5FB061D80E787285B58E7AC3D2D1759E28434A8A13FDCDD2BA1510C79A5GF44G" TargetMode="External"/><Relationship Id="rId78" Type="http://schemas.openxmlformats.org/officeDocument/2006/relationships/hyperlink" Target="consultantplus://offline/ref=30934CA006CFA1FA1D059559D1554C70269733F2206E3617F4BBD5FB061D80E787285B58E7AC3D2D1759E28434A8A13FDCDD2BA1510C79A5GF44G" TargetMode="External"/><Relationship Id="rId79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80" Type="http://schemas.openxmlformats.org/officeDocument/2006/relationships/hyperlink" Target="consultantplus://offline/ref=353E8427E14C2A431E4E9F30A39D93A775C06DAA5165DE4CC9A837E37C956D9966940C60C30F48701F42CA1F0F9E023AC67873FCFCA5DAB4n65BG" TargetMode="External"/><Relationship Id="rId81" Type="http://schemas.openxmlformats.org/officeDocument/2006/relationships/hyperlink" Target="consultantplus://offline/ref=B695496A9496CFF12F671A975EC41F644A56467AABB9CF96DAD67FC5D08F5CE81252FACE8F183D1D5E88E7C10CA61EE1659A52D6949CEEEEw1CFH" TargetMode="External"/><Relationship Id="rId82" Type="http://schemas.openxmlformats.org/officeDocument/2006/relationships/hyperlink" Target="http://www.gosuslugi.krskstate.ru/" TargetMode="External"/><Relationship Id="rId83" Type="http://schemas.openxmlformats.org/officeDocument/2006/relationships/hyperlink" Target="http://www.gosuslugi.ru/" TargetMode="External"/><Relationship Id="rId84" Type="http://schemas.openxmlformats.org/officeDocument/2006/relationships/header" Target="header1.xml"/><Relationship Id="rId85" Type="http://schemas.openxmlformats.org/officeDocument/2006/relationships/footer" Target="footer1.xml"/><Relationship Id="rId86" Type="http://schemas.openxmlformats.org/officeDocument/2006/relationships/header" Target="header2.xml"/><Relationship Id="rId87" Type="http://schemas.openxmlformats.org/officeDocument/2006/relationships/footer" Target="footer2.xml"/><Relationship Id="rId88" Type="http://schemas.openxmlformats.org/officeDocument/2006/relationships/header" Target="header3.xml"/><Relationship Id="rId89" Type="http://schemas.openxmlformats.org/officeDocument/2006/relationships/footer" Target="footer3.xml"/><Relationship Id="rId90" Type="http://schemas.openxmlformats.org/officeDocument/2006/relationships/hyperlink" Target="consultantplus://offline/ref=84BC561141FDFC9D95C4087B18471AEF3A85670EC12265703BC57187B01A814DE820D885D42236qCJEH" TargetMode="External"/><Relationship Id="rId91" Type="http://schemas.openxmlformats.org/officeDocument/2006/relationships/header" Target="header4.xml"/><Relationship Id="rId92" Type="http://schemas.openxmlformats.org/officeDocument/2006/relationships/footer" Target="footer4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2:07:00Z</dcterms:created>
  <dc:creator>Бачило</dc:creator>
  <dc:description/>
  <cp:keywords/>
  <dc:language>en-US</dc:language>
  <cp:lastModifiedBy>Bykova</cp:lastModifiedBy>
  <cp:lastPrinted>2019-01-21T11:37:00Z</cp:lastPrinted>
  <dcterms:modified xsi:type="dcterms:W3CDTF">2019-02-12T07:57:00Z</dcterms:modified>
  <cp:revision>14</cp:revision>
  <dc:subject/>
  <dc:title/>
</cp:coreProperties>
</file>